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lang w:val="ru-RU"/>
        </w:rPr>
        <w:t>агропромышленное предприятие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cla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kaluga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ликов Анатолий Иванович     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Луценко Геннадий Михайлович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Удалов Дмитрий Сергеевич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рбацкий Николай Яковле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пина Анна Владимировна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Козлова Вера Николаевна 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>Калужская область в лице Министерства экономического развития Калужской област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AU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AU"/>
              </w:rPr>
              <w:t>.20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7"/>
        <w:gridCol w:w="59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138"/>
        <w:gridCol w:w="402"/>
        <w:gridCol w:w="540"/>
        <w:gridCol w:w="1666"/>
        <w:gridCol w:w="3062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внесения изменения 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писок аффилиро</w:t>
              <w:softHyphen/>
              <w:t>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й нет. 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80" w:right="680" w:gutter="0" w:header="0" w:top="68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Сергей</cp:lastModifiedBy>
  <dcterms:modified xsi:type="dcterms:W3CDTF">2016-07-01T09:19:00Z</dcterms:modified>
  <cp:revision>39</cp:revision>
  <dc:subject/>
  <dc:title>СПИСОК АФФИЛИРОВАННЫХ ЛИЦ</dc:title>
</cp:coreProperties>
</file>