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 о существенном факте сведения об этапах процедуры эмиссии ценных бумаг эмитента</w:t>
      </w:r>
    </w:p>
    <w:p>
      <w:pPr>
        <w:pStyle w:val="ConsPlusNormal"/>
        <w:ind w:firstLine="540"/>
        <w:jc w:val="both"/>
        <w:rPr/>
      </w:pPr>
      <w:r>
        <w:rPr/>
        <w:t>Сообщение о существенном факте о принятии решения о размещении ценных бумаг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28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Cs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.e-disclosure.ru/portal/company.aspx?id=4510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Орган управления эмитента, принявший решение о размещении ценных</w:t>
            </w:r>
            <w:r>
              <w:rPr>
                <w:rFonts w:cs="Courier New" w:ascii="Courier New" w:hAnsi="Courier New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 xml:space="preserve">бумаг, и способ принятия решения: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очередное общее собрание акционеров.</w:t>
            </w:r>
            <w:r>
              <w:rPr>
                <w:rFonts w:cs="Courier New" w:ascii="Courier New" w:hAnsi="Courier New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Форма голосования:</w:t>
            </w:r>
            <w:r>
              <w:rPr>
                <w:rFonts w:cs="Courier New" w:ascii="Courier New" w:hAnsi="Courier New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вместное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исутствие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ата и место проведения собрания уполномоченного органа управления эмитента, на котором принято решение о размещении ценных бумаг.</w:t>
            </w:r>
            <w:r>
              <w:rPr>
                <w:b/>
                <w:bCs/>
                <w:sz w:val="22"/>
                <w:szCs w:val="22"/>
              </w:rPr>
              <w:t xml:space="preserve"> Дата проведения 30 сентября 2016 г.; место проведения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Калужская обл., г. Медынь, ул. Карла Либкнехта, 133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составления и номер протокола собрания уполномоченного органа управления эмитента, на котором принято решение о размещении ценных бумаг.</w:t>
            </w:r>
            <w:r>
              <w:rPr>
                <w:b/>
                <w:bCs/>
                <w:sz w:val="22"/>
                <w:szCs w:val="22"/>
              </w:rPr>
              <w:t xml:space="preserve"> 03.10.2016, протокол № 2</w:t>
            </w:r>
          </w:p>
          <w:p>
            <w:pPr>
              <w:pStyle w:val="Prilozheni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Кворум и результаты голосования по вопросу о принятии решения о размещении ценных бумаг. 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, которыми обладали лица, включенные в список лиц, имеющих право на участие в общем собрании, по данному вопросу повестки дня  - 665 110 107;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, приходившихся на голосующие акции общества по данному вопросу повестки дня общего собрания – 665 110 107;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, которыми обладали лица, принявшие участие в общем собрании, по данному вопросу повестки дня - 665 110 000 (кворум по данному вопросу имелся);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«ЗА» - 665 110 000  голосов; «ПРОТИВ» - 0 голосов; «ВОЗДЕРЖАЛСЯ» - 0 голос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5. Полная формулировка принятого решения о размещении ценных бумаг.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 xml:space="preserve">Увеличить уставный капитал Общества путем размещения дополнительных обыкновенных акций в количестве 13 605 694 </w:t>
              <w:tab/>
              <w:t>штуки номинальной стоимостью 0,5 руб. каждая в пределах объявленных акций по закрытой подписке на следующих условиях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й объем размещаемого дополнительного выпуска (по номинальной стоимости) 6 802 847 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, категория (тип), форма размещаемых ценных бумаг – акции обыкновенные именные бездокументарные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инальная стоимость каждой ценной бумаги выпуска -  0,5 руб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ценных бумаг дополнительного выпуска – 13 605 694 штук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размещения акций - закрытая подписк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уг лиц, среди которых предполагается разместить акции дополнительного выпуска: Калужская область в лице Министерства сельского хозяйства Калужской области (ОГРН 1044004404201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размещения дополнительных акций составляет 10,0 (Десять) руб. за одну акцию, в том числе для лиц, реализующих преимущественное право приобретения размещаемых ценных бумаг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оплаты размещаемых дополнительных акций -  денежными средствами в рублях и/или – неденежными средствам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недвижимым имуществом (здания, сооружения, линейные объекты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движимым имуществом (оборудование, приспособления, инвентарь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ые условия размещения акций, включая срок размещения акций или порядок его определения, порядок и срок оплаты размещаемых акций, порядок заключения договоров в ходе размещения акций определяются решением о дополнительном выпуске ценных бумаг ОАО «МосМедыньагропром»»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Факт предоставления акционерам эмитента и/или иным</w:t>
            </w:r>
            <w:r>
              <w:rPr>
                <w:rFonts w:cs="Courier New" w:ascii="Courier New" w:hAnsi="Courier New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</w:rPr>
              <w:t xml:space="preserve">лицам преимущественного права приобретения ценных бумаг. </w:t>
            </w:r>
            <w:r>
              <w:rPr>
                <w:b/>
                <w:bCs/>
                <w:iCs/>
                <w:sz w:val="22"/>
                <w:szCs w:val="22"/>
                <w:lang w:eastAsia="ru-RU"/>
              </w:rPr>
              <w:t>Преимущественное право при приобретении размещаемых ценных бумаг предоставляется акционерам эмитента, владельцам обыкновенных акций Общества</w:t>
            </w:r>
            <w:r>
              <w:rPr>
                <w:rStyle w:val="SUBST"/>
                <w:i w:val="false"/>
                <w:iCs w:val="false"/>
                <w:lang w:eastAsia="ru-RU"/>
              </w:rPr>
              <w:t>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. В случае, когда регистрация проспекта ценных бумаг осуществляется по усмотрению эмитента, - факт принятия эмитентом обязанности раскрывать информацию после каждого этапа процедуры эмиссии ценных бумаг. </w:t>
            </w:r>
            <w:r>
              <w:rPr>
                <w:b/>
                <w:bCs/>
                <w:sz w:val="22"/>
                <w:szCs w:val="22"/>
              </w:rPr>
              <w:t xml:space="preserve">Регистрация проспекта ценных бумаг не осуществляется. 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/>
                <w:bCs/>
                <w:sz w:val="22"/>
                <w:szCs w:val="20"/>
              </w:rPr>
              <w:t>Генеральный директор _______________________________ В.Б. Пучков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0"/>
              </w:rPr>
              <w:t>М.П.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2. Дата 04 октября 2016 г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e-disclosure.ru/portal/company.aspx?id=451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08:00Z</dcterms:created>
  <dc:creator>DINARA</dc:creator>
  <dc:description/>
  <cp:keywords/>
  <dc:language>en-US</dc:language>
  <cp:lastModifiedBy>Сергей</cp:lastModifiedBy>
  <cp:lastPrinted>2008-09-23T17:52:00Z</cp:lastPrinted>
  <dcterms:modified xsi:type="dcterms:W3CDTF">2016-10-04T11:59:00Z</dcterms:modified>
  <cp:revision>6</cp:revision>
  <dc:subject/>
  <dc:title>2</dc:title>
</cp:coreProperties>
</file>