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7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ликов Анатолий Иванович    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Луценко Геннадий Михайлович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Удалов Дмитрий Сергеевич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бацкий Николай Яковле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пина Анна Владимировна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Козлова Вера Николаевна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й нет.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SVSJ</cp:lastModifiedBy>
  <dcterms:modified xsi:type="dcterms:W3CDTF">2017-01-07T10:55:00Z</dcterms:modified>
  <cp:revision>42</cp:revision>
  <dc:subject/>
  <dc:title>СПИСОК АФФИЛИРОВАННЫХ ЛИЦ</dc:title>
</cp:coreProperties>
</file>