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т 06 июня 2019 года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sz w:val="24"/>
        </w:rPr>
        <w:t>Уважаемый акционер!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/>
        <w:t>Акционерное общество «Московско-Медынское агропромышленное предприятие» настоящим уведомляет Вас о проведении 28 июня 2019 года в 13-30 ч. Годового общего собрания акционеров,</w:t>
      </w:r>
      <w:r>
        <w:rPr>
          <w:b/>
        </w:rPr>
        <w:t xml:space="preserve"> </w:t>
      </w:r>
      <w:r>
        <w:rPr/>
        <w:t>которое будет проводиться в форме собрания по адресу:</w:t>
      </w:r>
      <w:r>
        <w:rPr>
          <w:bCs/>
        </w:rPr>
        <w:t xml:space="preserve"> </w:t>
      </w:r>
      <w:r>
        <w:rPr/>
        <w:t>Калужская обл., г. Медынь, ул. Карла Либкнехта, 133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/>
        <w:t>Время начала регистрации: 28.06.2019 в 13-00.</w:t>
      </w:r>
    </w:p>
    <w:p>
      <w:pPr>
        <w:pStyle w:val="Normal"/>
        <w:ind w:firstLine="720"/>
        <w:jc w:val="both"/>
        <w:rPr/>
      </w:pPr>
      <w:r>
        <w:rPr/>
        <w:t>Для регистрации акционеры – физические лица должны иметь при себе паспорт, либо другой документ, удостоверяющий личность. Представители акционеров должны, кроме этого, иметь доверенность, заверенную в установленном законом порядке. Дата определения (фиксации) лиц, имеющих право на участие в Годовом общем собрании акционеров АО «МосМедыньагропром» – 05.06.2019 года.</w:t>
      </w:r>
    </w:p>
    <w:p>
      <w:pPr>
        <w:pStyle w:val="Normal"/>
        <w:autoSpaceDE w:val="false"/>
        <w:ind w:firstLine="540"/>
        <w:jc w:val="both"/>
        <w:rPr/>
      </w:pPr>
      <w:r>
        <w:rPr/>
        <w:t>Повестка дня общего собрания акционеров:</w:t>
      </w:r>
    </w:p>
    <w:p>
      <w:pPr>
        <w:pStyle w:val="Normal"/>
        <w:autoSpaceDE w:val="false"/>
        <w:ind w:firstLine="540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1) Утверждение годового от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Unicode MS"/>
          <w:color w:val="000000"/>
          <w:lang w:bidi="ru-RU"/>
        </w:rPr>
        <w:t>2) Утверждение годовой бухгалтерской (финансовой) отчетности Общества за 2018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Unicode MS"/>
          <w:color w:val="000000"/>
          <w:lang w:bidi="ru-RU"/>
        </w:rPr>
        <w:t>3) 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autoSpaceDE w:val="false"/>
        <w:ind w:firstLine="540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4) Избрание членов Совета директоров Общества.</w:t>
      </w:r>
    </w:p>
    <w:p>
      <w:pPr>
        <w:pStyle w:val="Normal"/>
        <w:autoSpaceDE w:val="false"/>
        <w:ind w:firstLine="540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5) Избрание членов Ревизионной комиссии Общества.</w:t>
      </w:r>
    </w:p>
    <w:p>
      <w:pPr>
        <w:pStyle w:val="Normal"/>
        <w:autoSpaceDE w:val="false"/>
        <w:ind w:left="567" w:hanging="0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6) Утверждение аудитора Общества.</w:t>
      </w:r>
    </w:p>
    <w:p>
      <w:pPr>
        <w:pStyle w:val="Normal"/>
        <w:ind w:left="567" w:hanging="0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7) Рассмотрение вопроса о согласии на заключение Обществом с АО «Россельхозбанк» Договоров поручительства, являющихся для Общества крупной сделкой, в совершении которой имеется заинтересованность, в качестве обеспечения исполнения ООО «Калужская Нива» (ОГРН 1064001001613) своих обязательств заключенным с АО «Россельхозбанк» Договорам об открытии кредитной линии (перечень Договоров об открытии кредитной линии указан в Приложении №1 к Протоколу заседания Совета директоров от 20 мая 2019 года).</w:t>
      </w:r>
    </w:p>
    <w:p>
      <w:pPr>
        <w:pStyle w:val="Normal"/>
        <w:ind w:left="567" w:hanging="0"/>
        <w:jc w:val="both"/>
        <w:rPr/>
      </w:pPr>
      <w:r>
        <w:rPr>
          <w:rFonts w:eastAsia="Arial Unicode MS"/>
          <w:color w:val="000000"/>
          <w:lang w:bidi="ru-RU"/>
        </w:rPr>
        <w:t>8) Рассмотрение вопроса о согласии на заключение Обществом с АО «АЛЬФА-БАНК» Дополнительного соглашения к Договору об ипотеке №01ND4Z009, заключенного 15 апреля 2019г. Акционерным обществом «Московско-Медынское агропромышленное предприятие» с АО «АЛЬФА-БАНК» в обеспечение исполнения обязательств ООО «ЭкоНива-АПК Холдинг» по Кредитному соглашению № 01ND4L об открытии невозобновляемой кредитной линии в российских рублях от 13 октября 2017г., в редакции Приложения №2 к Протоколу заседания Совета директоров от 20 мая 2019 года, являющегося для Акционерного общества «Московско-Медынское агропромышленное предприятие» крупной сделкой и сделкой с заинтересованностью.</w:t>
      </w:r>
    </w:p>
    <w:p>
      <w:pPr>
        <w:pStyle w:val="Normal"/>
        <w:ind w:left="567" w:hanging="0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9) Рассмотрение вопроса о согласии на заключение с АО «АЛЬФА-БАНК» Дополнительного соглашения к Договору об ипотеке №01WI0Z017, заключенного 15 апреля 2019г. Акционерным обществом «Московско-Медынское агропромышленное предприятие» с АО «АЛЬФА-БАНК» в обеспечение исполнения своих обязательств по Кредитному соглашению № 01WI0L об открытии невозобновляемой кредитной линии в российских рублях от 29 декабря 2018г., в редакции Приложения №2 к Протоколу заседания Совета директоров от 20 ма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Акционеры имеют возможность ознакомиться с </w:t>
      </w:r>
      <w:r>
        <w:rPr/>
        <w:t xml:space="preserve">информацией (материалами), подлежащей предоставлению при подготовке к проведению общего собрания акционеров в помещении по месту нахождения постоянно действующего исполнительного органа Общества по адресу: </w:t>
      </w:r>
      <w:r>
        <w:rPr>
          <w:bCs/>
          <w:iCs/>
        </w:rPr>
        <w:t xml:space="preserve">Калужская обл., г. Медынь, ул. К. Либкнехта, д. 133, </w:t>
      </w:r>
      <w:r>
        <w:rPr/>
        <w:t>начиная с 06.06.2019 в рабочие дни с 10-00 часов до 16-00 часов, а также в течение всего времени проведения годового общего собрания акционеров АО «МосМедыньагропром» - до 28.06.2019 года (включительно).</w:t>
      </w:r>
    </w:p>
    <w:p>
      <w:pPr>
        <w:pStyle w:val="Normal"/>
        <w:autoSpaceDE w:val="false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дседатель Совета директоров                                                                                Бурховецкая Т.В.</w:t>
      </w:r>
    </w:p>
    <w:p>
      <w:pPr>
        <w:pStyle w:val="Normal"/>
        <w:rPr/>
      </w:pPr>
      <w:r>
        <w:rPr>
          <w:b/>
          <w:i/>
        </w:rPr>
        <w:t>АО «МосМедыньагропром»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45:00Z</dcterms:created>
  <dc:creator>EW/LN/CB</dc:creator>
  <dc:description>Shankar's Birthday falls on 25th July.  Don't Forget to wish him</dc:description>
  <cp:keywords>Ethan</cp:keywords>
  <dc:language>en-US</dc:language>
  <cp:lastModifiedBy>Анастасия Маркина</cp:lastModifiedBy>
  <cp:lastPrinted>2016-01-28T14:56:00Z</cp:lastPrinted>
  <dcterms:modified xsi:type="dcterms:W3CDTF">2019-06-06T13:49:00Z</dcterms:modified>
  <cp:revision>4</cp:revision>
  <dc:subject>Birthday</dc:subject>
  <dc:title>Ethan Frome</dc:title>
</cp:coreProperties>
</file>