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16» апреля 2020 года</w:t>
      </w:r>
    </w:p>
    <w:p>
      <w:pPr>
        <w:pStyle w:val="Normal"/>
        <w:spacing w:lineRule="atLeast" w:line="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 w:before="0" w:after="0"/>
        <w:contextualSpacing/>
        <w:jc w:val="center"/>
        <w:rPr/>
      </w:pPr>
      <w:r>
        <w:rPr>
          <w:sz w:val="22"/>
          <w:szCs w:val="22"/>
        </w:rPr>
        <w:t>Уважаемый акционер!</w:t>
      </w:r>
    </w:p>
    <w:p>
      <w:pPr>
        <w:pStyle w:val="Normal"/>
        <w:spacing w:lineRule="atLeast" w:line="0"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кционерное общество «Московско-Медынское агропромышленное предприятие» настоящим уведомляет Вас о проведении «08» мая 2020 года в 12-00 ч.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ремя начала регистрации: «08» мая 2020 года в 11-30 ч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ата определения (фиксации) лиц, имеющих право на участие во Внеочередном общем собрании акционеров АО «МосМедыньагропром» – 15.04.2020 год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0"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 общего собрания акционеров: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1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ND4Z006 от 15.04.2019г. (Подробный перечень имущества указан в Приложении № 1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2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ND4Z006 от 15.04.2019г. (Подробный перечень имущества указан в Приложении № 1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3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ND4Z007 от 15.04.2019г. (Подробный перечень имущества указан в Приложении № 2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4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ND4Z007 от 15.04.2019г. (Подробный перечень имущества указан в Приложении № 2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5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ND4Z008 от 15.04.2019г. (Подробный перечень имущества указан в Приложении № 3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6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ND4Z008 от 15.04.2019г. (Подробный перечень имущества указан в Приложении № 3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7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б ипотеке №01ND4Z009 от 15.04.2019г. (Подробный перечень имущества указан в Приложении № 4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  <w:t>8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б ипотеке №01ND4Z009 от 15.04.2019г. (Подробный перечень имущества указан в Приложении № 4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9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ND4Z012 от 21.10.2019г. (Подробный перечень имущества указан в Приложении № 5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10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ND4Z012 от 21.10.2019г. (Подробный перечень имущества указан в Приложении № 5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11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б ипотеке №01WI0Z017 от 15.04.2019г. (Подробный перечень имущества указан в Приложении № 4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своих обязательств по Кредитному соглашению № 01WI0L об открытии невозобновляемой кредитной линии в российских рублях от 29 декабря 2018г. в редакции Дополнительного соглашения №б/н от 20.03.2020г., заключенного между АО «Московско-Медынское агропромышленное предприятие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12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WI0Z018 от 15.04.2019г. (Подробный перечень имущества указан в Приложении № 3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своих обязательств по Кредитному соглашению № 01WI0L об открытии невозобновляемой кредитной линии в российских рублях от 29 декабря 2018г. в редакции Дополнительного соглашения №б/н от 20.03.2020г., заключенного между АО «Московско-Медынское агропромышленное предприятие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13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WI0Z019 от 15.04.2019г. (Подробный перечень имущества указан в Приложении № 1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своих обязательств по Кредитному соглашению № 01WI0L об открытии невозобновляемой кредитной линии в российских рублях от 29 декабря 2018г. в редакции Дополнительного соглашения №б/н от 20.03.2020г., заключенного между АО «Московско-Медынское агропромышленное предприятие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14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WI0Z020 от 15.04.2019г. (Подробный перечень имущества указан в Приложении № 2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своих обязательств по Кредитному соглашению № 01WI0L об открытии невозобновляемой кредитной линии в российских рублях от 29 декабря 2018г. в редакции Дополнительного соглашения №б/н от 20.03.2020г., заключенного между АО «Московско-Медынское агропромышленное предприятие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15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о залоге №01WI0Z022 от 21.10.2019г. (Подробный перечень имущества указан в Приложении № 5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в обеспечение исполнения своих обязательств по Кредитному соглашению № 01WI0L об открытии невозобновляемой кредитной линии в российских рублях от 29 декабря 2018г. в редакции Дополнительного соглашения №б/н от 20.03.2020г., заключенного между АО «Московско-Медынское агропромышленное предприятие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16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поручительства №01ND4P011 от 09.06.2018г.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17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полнительного соглашения к Договору поручительства №01ND4P011 от 09.06.2018г.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 в редакции Дополнительного соглашения №б/н от 20.03.2020г., заключенного между ООО «ЭкоНива-АПК Холдинг» и АО «Россельхозбанк»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18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одробный перечень </w:t>
      </w:r>
      <w:r>
        <w:rPr>
          <w:rFonts w:eastAsia="Arial Unicode MS"/>
          <w:bCs/>
          <w:sz w:val="22"/>
          <w:szCs w:val="22"/>
        </w:rPr>
        <w:t xml:space="preserve">Договоров и их основных условий </w:t>
      </w:r>
      <w:r>
        <w:rPr>
          <w:rFonts w:eastAsia="Arial Unicode MS"/>
          <w:bCs/>
          <w:color w:val="000000"/>
          <w:sz w:val="22"/>
          <w:szCs w:val="22"/>
        </w:rPr>
        <w:t>указан в Приложении № 6</w:t>
      </w:r>
      <w:r>
        <w:rPr>
          <w:bCs/>
          <w:sz w:val="22"/>
          <w:szCs w:val="22"/>
        </w:rPr>
        <w:t xml:space="preserve"> к протоколу</w:t>
      </w:r>
      <w:r>
        <w:rPr>
          <w:rFonts w:eastAsia="Arial Unicode MS"/>
          <w:bCs/>
          <w:color w:val="000000"/>
          <w:sz w:val="22"/>
          <w:szCs w:val="22"/>
        </w:rPr>
        <w:t>)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19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одробный перечень Договоров указан </w:t>
      </w:r>
      <w:r>
        <w:rPr>
          <w:rFonts w:eastAsia="Arial Unicode MS"/>
          <w:bCs/>
          <w:sz w:val="22"/>
          <w:szCs w:val="22"/>
        </w:rPr>
        <w:t xml:space="preserve">и их основных условий </w:t>
      </w:r>
      <w:r>
        <w:rPr>
          <w:rFonts w:eastAsia="Arial Unicode MS"/>
          <w:bCs/>
          <w:color w:val="000000"/>
          <w:sz w:val="22"/>
          <w:szCs w:val="22"/>
        </w:rPr>
        <w:t xml:space="preserve">в Приложении № 6 </w:t>
      </w:r>
      <w:r>
        <w:rPr>
          <w:bCs/>
          <w:sz w:val="22"/>
          <w:szCs w:val="22"/>
        </w:rPr>
        <w:t>к протоколу</w:t>
      </w:r>
      <w:r>
        <w:rPr>
          <w:rFonts w:eastAsia="Arial Unicode MS"/>
          <w:bCs/>
          <w:color w:val="000000"/>
          <w:sz w:val="22"/>
          <w:szCs w:val="22"/>
        </w:rPr>
        <w:t>)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20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говора поручительства в качестве обеспечения исполнения обязательств ООО «Калужская Нива» (ОГРН 1064001001613) по Кредитному соглашению № 01NO8L об открытии невозобновляемой кредитной линии в российских рублях от «02» ноября 2017 года в редакции Дополнительного соглашения №б/н от 20.03.2020г., заключенного между ООО «Калужская Нива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21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говора поручительства в качестве обеспечения исполнения обязательств ООО «Калужская Нива» (ОГРН 1064001001613) по Кредитному соглашению № 01NO8L об открытии невозобновляемой кредитной линии в российских рублях от «02» ноября 2017 года в редакции Дополнительного соглашения №б/н от 20.03.2020г., заключенного между ООО «Калужская Нива» и АО «Россельхозбанк»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22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говора поручительства в качестве обеспечения исполнения обязательств ООО «Сибирская Нива» (ОГРН 1065462012604) по Кредитному соглашению № 02358L об открытии невозобновляемой кредитной линии в российских рублях от «25» июня 2019 года в редакции Дополнительного соглашения №б/н от 20.03.2020г., заключенного между ООО «НиваСтрой» и АО «Россельхозбанк» и с учетом подписанного Соглашения о переводе долга от 20.03.2020г. между ООО «НиваСтрой» (Первоначальный Заемщик), ООО «Сибирская Нива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23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говора поручительства в качестве обеспечения исполнения обязательств ООО «Сибирская Нива» (ОГРН 1065462012604) по Кредитному соглашению № 02358L об открытии невозобновляемой кредитной линии в российских рублях от «25» июня 2019 года в редакции Дополнительного соглашения №б/н от 20.03.2020г., заключенного между ООО «НиваСтрой» и АО «Россельхозбанк» и с учетом подписанного Соглашения о переводе долга от 20.03.2020г. между ООО «НиваСтрой» (Первоначальный Заемщик), ООО «Сибирская Нива» и АО «Россельхозбанк»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24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говора поручительства в качестве обеспечения исполнения обязательств ООО «ЭкоНива-АПК Холдинг» по Кредитному соглашению № 01LO5L об открытии невозобновляемой кредитной линии в российских рублях от «21» сентября 2017 года в редакции Дополнительного соглашения №б/н от 20.03.2020г., заключенного между компанией Терната Холдинг ГмбХ и АО «Россельхозбанк» и с учетом подписанного Соглашения о переводе долга от 20.03.2020г. между компанией Терната Холдинг ГмбХ (Первоначальный Заемщик), ООО «ЭкоНива-АПК Холдинг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25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говора поручительства в качестве обеспечения исполнения обязательств ООО «ЭкоНива-АПК Холдинг» по Кредитному соглашению № 01LO5L об открытии невозобновляемой кредитной линии в российских рублях от «21» сентября 2017 года в редакции Дополнительного соглашения №б/н от 20.03.2020г., заключенного между компанией Терната Холдинг ГмбХ и АО «Россельхозбанк» и с учетом подписанного Соглашения о переводе долга от 20.03.2020г. между компанией Терната Холдинг ГмбХ (Первоначальный Заемщик), ООО «ЭкоНива-АПК Холдинг» и АО «Россельхозбанк»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color w:val="000000"/>
          <w:sz w:val="22"/>
          <w:szCs w:val="22"/>
        </w:rPr>
        <w:t>26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говора поручительства в качестве обеспечения исполнения обязательств ООО «ЭкоНива-АПК Холдинг» по Кредитному соглашению № 01NV8L об открытии невозобновляемой кредитной линии в российских рублях от «27» ноября 2017 года в редакции Дополнительного соглашения №б/н от 20.03.2020г., заключенного между ООО «ЭкоНива-АПК Черноземье» и АО «Россельхозбанк» и с учетом подписанного Соглашения о переводе долга от 20.03.2020г. между ООО «ЭкоНива-АПК Черноземье» (Первоначальный Заемщик), ООО «ЭкоНива-АПК Холдинг» и АО «Россельхозбанк», являющегося для АО «Московско-Медынское агропромышленное предприятие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  <w:t>27.</w:t>
      </w:r>
      <w:r>
        <w:rPr>
          <w:rFonts w:eastAsia="Arial Unicode MS"/>
          <w:bCs/>
          <w:color w:val="000000"/>
          <w:sz w:val="22"/>
          <w:szCs w:val="22"/>
        </w:rPr>
        <w:t xml:space="preserve"> Рассмотрение вопроса о согласии на заключение с АО «Россельхозбанк» Договора поручительства в качестве обеспечения исполнения обязательств ООО «ЭкоНива-АПК Холдинг» по Кредитному соглашению № 01NV8L об открытии невозобновляемой кредитной линии в российских рублях от «27» ноября 2017 года в редакции Дополнительного соглашения №б/н от 20.03.2020г., заключенного между ООО «ЭкоНива-АПК Черноземье» и АО «Россельхозбанк» и с учетом подписанного Соглашения о переводе долга от 20.03.2020г. между ООО «ЭкоНива-АПК Черноземье» (Первоначальный Заемщик), ООО «ЭкоНива-АПК Холдинг» и АО «Россельхозбанк», являющегося для АО «Московско-Медынское агропромышленное предприятие» сделкой с заинтересованностью. </w:t>
      </w:r>
    </w:p>
    <w:p>
      <w:pPr>
        <w:pStyle w:val="Normal"/>
        <w:spacing w:lineRule="atLeast" w:line="0" w:before="0" w:after="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</w:r>
    </w:p>
    <w:p>
      <w:pPr>
        <w:pStyle w:val="Normal"/>
        <w:spacing w:lineRule="atLeast" w:line="0" w:before="0" w:after="0"/>
        <w:ind w:firstLine="34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Владельцы привилегированных акций Общества типа А не голосуют по всем вопросам повестки дня Собрания</w:t>
      </w:r>
    </w:p>
    <w:p>
      <w:pPr>
        <w:pStyle w:val="Normal"/>
        <w:spacing w:lineRule="atLeast" w:line="0" w:before="0" w:after="0"/>
        <w:ind w:firstLine="34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 xml:space="preserve">Акционеры имеют возможность ознакомиться с информацией (материалами), подлежащей предоставлению при подготовке к проведению общего собрания акционеров </w:t>
      </w:r>
      <w:r>
        <w:rPr>
          <w:rFonts w:eastAsia="Arial Unicode MS"/>
          <w:i/>
          <w:color w:val="000000"/>
          <w:sz w:val="22"/>
          <w:szCs w:val="22"/>
          <w:lang w:val="en-US" w:bidi="ru-RU"/>
        </w:rPr>
        <w:t>c</w:t>
      </w:r>
      <w:r>
        <w:rPr>
          <w:rFonts w:eastAsia="Arial Unicode MS"/>
          <w:i/>
          <w:color w:val="000000"/>
          <w:sz w:val="22"/>
          <w:szCs w:val="22"/>
          <w:lang w:bidi="ru-RU"/>
        </w:rPr>
        <w:t>облюдая меры, предусмотренные законодательством о санитарно-эпидемиологическом благополучии населения и режим дистанцирования</w:t>
      </w:r>
      <w:r>
        <w:rPr>
          <w:rFonts w:eastAsia="Arial Unicode MS"/>
          <w:color w:val="000000"/>
          <w:sz w:val="22"/>
          <w:szCs w:val="22"/>
          <w:lang w:bidi="ru-RU"/>
        </w:rPr>
        <w:t xml:space="preserve"> в период с 17.04.2020г. 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, а также в течение всего времени проведения внеочередного общего собрания акционеров АО «МосМедыньагропром» - 08.05.2020г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 xml:space="preserve">В соответствии с п.1, 3 ст.75 ФЗ «Об акционерных обществах», акционеры – владельцы голосующих акций вправе требовать выкупа Обществом всех или части принадлежащих им акций, в случае принятия общим собранием акционеров решения о согласии на совершение крупной сделки, предметом которой является имущество, стоимость которого составляет более 50% балансовой стоимости активов Общества, определенной по данным его бухгалтерской (финансовой) отчетности на последнюю отчетную дату ( в том числе одновременно являющейся сделкой, в совершении которой имеется заинтересованность), если они голосовали против принятия решения о согласии на совершение указанной сделки либо не принимали участия в голосовании по этим вопросам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 xml:space="preserve">Выкуп акций Обществом осуществляется по цене, определенной Советом директоров Общества, но не ниже рыночной стоимости, которая должна быть определена оценщиком без учета ее изменения в результате действий Общества, повлекшее возникновение права требования оценки и выкупа акций.  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 xml:space="preserve">На 17.03.2020 года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определена цена выкупа акций Обществом – 15 руб. 00 коп. (пятнадцать рублей 00 копеек) за одну акцию обыкновенную или привилегированную типа А акцию Общества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 xml:space="preserve"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410, не позднее 45 (сорока пяти) дней с даты принятия общим собранием акционеров Общества решения о реорганизации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Цена выкупа акций Обществом составит 15 руб. 00 коп. (Пятнадцать рублей 00 копеек) за одну обыкновенную и одну привилегированную типа А акцию Общества.</w:t>
      </w:r>
    </w:p>
    <w:p>
      <w:pPr>
        <w:pStyle w:val="Normal"/>
        <w:spacing w:lineRule="atLeast" w:line="0" w:before="0" w:after="0"/>
        <w:ind w:firstLine="34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 о реорганизации, то акции будут выкупаться у акционеров пропорционально заявленным требованиям.</w:t>
      </w:r>
    </w:p>
    <w:p>
      <w:pPr>
        <w:pStyle w:val="Normal"/>
        <w:spacing w:lineRule="atLeast" w:line="0" w:before="0" w:after="0"/>
        <w:ind w:firstLine="34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</w:r>
    </w:p>
    <w:p>
      <w:pPr>
        <w:pStyle w:val="Normal"/>
        <w:spacing w:lineRule="atLeast" w:line="0" w:before="0" w:after="0"/>
        <w:ind w:firstLine="34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</w:r>
    </w:p>
    <w:p>
      <w:pPr>
        <w:pStyle w:val="Normal"/>
        <w:spacing w:lineRule="atLeast" w:line="0" w:before="0" w:after="0"/>
        <w:contextualSpacing/>
        <w:rPr>
          <w:rFonts w:eastAsia="Arial Unicode MS"/>
          <w:i/>
          <w:i/>
          <w:color w:val="000000"/>
          <w:sz w:val="22"/>
          <w:szCs w:val="22"/>
          <w:lang w:bidi="ru-RU"/>
        </w:rPr>
      </w:pPr>
      <w:r>
        <w:rPr>
          <w:rFonts w:eastAsia="Arial Unicode MS"/>
          <w:i/>
          <w:color w:val="000000"/>
          <w:sz w:val="22"/>
          <w:szCs w:val="22"/>
          <w:lang w:bidi="ru-RU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05:00Z</dcterms:created>
  <dc:creator>EW/LN/CB</dc:creator>
  <dc:description>Shankar's Birthday falls on 25th July.  Don't Forget to wish him</dc:description>
  <cp:keywords>Ethan</cp:keywords>
  <dc:language>en-US</dc:language>
  <cp:lastModifiedBy>Анастасия Маркина</cp:lastModifiedBy>
  <cp:lastPrinted>2019-03-15T08:16:00Z</cp:lastPrinted>
  <dcterms:modified xsi:type="dcterms:W3CDTF">2020-04-16T05:05:00Z</dcterms:modified>
  <cp:revision>2</cp:revision>
  <dc:subject>Birthday</dc:subject>
  <dc:title>Ethan Frome</dc:title>
</cp:coreProperties>
</file>