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ЕДОМЛЕНИЕ</w:t>
      </w:r>
    </w:p>
    <w:p>
      <w:pPr>
        <w:pStyle w:val="Normal"/>
        <w:jc w:val="center"/>
        <w:rPr/>
      </w:pPr>
      <w:r>
        <w:rPr>
          <w:b/>
          <w:sz w:val="24"/>
        </w:rPr>
        <w:t>от 11 июня 2020 года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sz w:val="24"/>
        </w:rPr>
        <w:t>Уважаемый акционер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ционерное общество «Московско-Медынское агропромышленное предприятие» настоящим уведомляет Вас о проведении </w:t>
      </w:r>
      <w:r>
        <w:rPr>
          <w:b/>
          <w:sz w:val="22"/>
          <w:szCs w:val="22"/>
        </w:rPr>
        <w:t>03 июля 2020</w:t>
      </w:r>
      <w:r>
        <w:rPr>
          <w:sz w:val="22"/>
          <w:szCs w:val="22"/>
        </w:rPr>
        <w:t xml:space="preserve"> года в 10-00 ч. Годового общего собрания акционеров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орое будет проводиться в форме собрания по адресу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алужская обл., г. Медынь, ул. Карла Либкнехта, 133</w:t>
      </w:r>
      <w:r>
        <w:rPr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ремя начала регистрации: </w:t>
      </w:r>
      <w:r>
        <w:rPr>
          <w:b/>
          <w:sz w:val="22"/>
          <w:szCs w:val="22"/>
        </w:rPr>
        <w:t>03.07.2020 в  09-30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ля регистрации акционеры – физические лица должны иметь при себе паспорт, либо другой документ, удостоверяющий личность. Представители акционеров должны, кроме этого, иметь доверенность, заверенную в установленном законом порядке. Дата определения (фиксации) лиц, имеющих право на участие в Годовом общем собрании акционеров АО «МосМедыньагропром» – 10.06.2020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вестка дня общего собрания акционеро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Утверждение годового отчета.</w:t>
      </w:r>
    </w:p>
    <w:p>
      <w:pPr>
        <w:pStyle w:val="Normal"/>
        <w:ind w:left="709" w:hanging="1"/>
        <w:jc w:val="both"/>
        <w:rPr/>
      </w:pPr>
      <w:r>
        <w:rPr>
          <w:b/>
          <w:sz w:val="22"/>
          <w:szCs w:val="22"/>
        </w:rPr>
        <w:t>2) Утверждение годовой бухгалтерской (финансовой) отчетности Общества за 2019 год.</w:t>
      </w:r>
    </w:p>
    <w:p>
      <w:pPr>
        <w:pStyle w:val="Normal"/>
        <w:ind w:left="709" w:hanging="1"/>
        <w:jc w:val="both"/>
        <w:rPr/>
      </w:pPr>
      <w:r>
        <w:rPr>
          <w:b/>
          <w:sz w:val="22"/>
          <w:szCs w:val="22"/>
        </w:rPr>
        <w:t>3) 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) Избрание членов Совета директоров Общества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) Избрание членов Ревизионной комиссии Общества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) Утверждение аудитора Общества.</w:t>
      </w:r>
    </w:p>
    <w:p>
      <w:pPr>
        <w:pStyle w:val="Normal"/>
        <w:ind w:firstLine="708"/>
        <w:jc w:val="both"/>
        <w:rPr/>
      </w:pPr>
      <w:bookmarkStart w:id="0" w:name="_Hlk42763535"/>
      <w:bookmarkEnd w:id="0"/>
      <w:r>
        <w:rPr>
          <w:b/>
          <w:sz w:val="22"/>
          <w:szCs w:val="22"/>
        </w:rPr>
        <w:t>7) Рассмотрение вопроса о согласии на передачу в залог АО «Россельхозбанк» имущества, подробный перечень которого указан в Приложении № 1, являющегося действующим обеспечением своих обязательств и обязательств ООО «ЭкоНива-АПК Холдинг» перед АО «Россельхозбанк» в соответствии с Договором о залоге № 01ND4Z006 от 15.04.2019г. и Договором о залоге № 01WI0Z019 от 15.04.2019г., в качестве обеспечения исполнения обязательств компаний Группы ЭкоНива по заключенным с АО «Россельхозбанк» Договорам об открытии кредитной линии (Подробный перечень компаний Группы и Договоров указан в Приложении № 6 к Протоколу), являющегося для АО «Московско-Медынское агропромышленное предприятие» крупной сделкой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8) Рассмотрение вопроса о согласии на передачу в залог АО «Россельхозбанк» имущества, подробный перечень которого указан в Приложении № 1, являющегося действующим обеспечением своих обязательств и обязательств ООО «ЭкоНива-АПК Холдинг» перед АО «Россельхозбанк» в соответствии с Договором о залоге № 01ND4Z006 от 15.04.2019г. и Договором о залоге № 01WI0Z019 от 15.04.2019г., в качестве обеспечения исполнения обязательств компаний Группы ЭкоНива по заключенным с АО «Россельхозбанк» Договорам об открытии кредитной линии (Подробный перечень компаний Группы и Договоров указан в Приложении № 6 к Протоколу), являющегося для АО «Московско-Медынское агропромышленное предприятие» сделкой с заинтересованностью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9) Рассмотрение вопроса о согласии на передачу в залог АО «Россельхозбанк» имущества, подробный перечень которого указан в Приложении № 2, являющегося действующим обеспечением своих обязательств и обязательств ООО «ЭкоНива-АПК Холдинг» перед АО «Россельхозбанк» в соответствии с Договором о залоге № 01ND4Z007 от 15.04.2019г. и Договором о залоге № 01WI0Z020 от 15.04.2019г., в качестве обеспечения исполнения обязательств компаний Группы ЭкоНива по заключенным с АО «Россельхозбанк» Договорам об открытии кредитной линии (Подробный перечень компаний Группы и Договоров указан в Приложении № 6 к Протоколу), являющегося для АО «Московско-Медынское агропромышленное предприятие» крупной сделкой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0) Рассмотрение вопроса о согласии на передачу в залог АО «Россельхозбанк» имущества, подробный перечень которого указан в Приложении № 2, являющегося действующим обеспечением своих обязательств и обязательств ООО «ЭкоНива-АПК Холдинг» перед АО «Россельхозбанк» в соответствии с Договором о залоге № 01ND4Z007 от 15.04.2019г. и Договором о залоге № 01WI0Z020 от 15.04.2019г., в качестве обеспечения исполнения обязательств компаний Группы ЭкоНива по заключенным с АО «Россельхозбанк» Договорам об открытии кредитной линии (Подробный перечень компаний Группы и Договоров указан в Приложении № 6 к Протоколу), являющегося для АО «Московско-Медынское агропромышленное предприятие» сделкой с заинтересованностью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1) Рассмотрение вопроса о согласии на передачу в залог АО «Россельхозбанк» имущества, подробный перечень которого указан в Приложении № 3, являющегося действующим обеспечением своих обязательств и обязательств ООО «ЭкоНива-АПК Холдинг» перед АО «Россельхозбанк» в соответствии с Договором о залоге № 01ND4Z008 от 15.04.2019г. и Договором о залоге № 01WI0Z018 от 15.04.2019г., в качестве обеспечения исполнения обязательств компаний Группы ЭкоНива по заключенным с АО «Россельхозбанк» Договорам об открытии кредитной линии (Подробный перечень компаний Группы и Договоров указан в Приложении № 6 к Протоколу), являющегося для АО «Московско-Медынское агропромышленное предприятие» крупной сделкой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2) Рассмотрение вопроса о согласии на передачу в залог АО «Россельхозбанк» имущества, подробный перечень которого указан в Приложении № 3, являющегося действующим обеспечением своих обязательств и обязательств ООО «ЭкоНива-АПК Холдинг» перед АО «Россельхозбанк» в соответствии с Договором о залоге № 01ND4Z008 от 15.04.2019г. и Договором о залоге № 01WI0Z018 от 15.04.2019г., в качестве обеспечения исполнения обязательств компаний Группы ЭкоНива по заключенным с АО «Россельхозбанк» Договорам об открытии кредитной линии (Подробный перечень компаний Группы и Договоров указан в Приложении № 6 к Протоколу), являющегося для АО «Московско-Медынское агропромышленное предприятие» сделкой с заинтересованностью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13) Рассмотрение вопроса о согласии на передачу в залог АО «Россельхозбанк» имущества, подробный перечень которого указан в Приложении № 4, являющегося действующим обеспечением своих обязательств и обязательств ООО «ЭкоНива-АПК Холдинг» перед АО «Россельхозбанк» в соответствии с </w:t>
      </w:r>
      <w:bookmarkStart w:id="1" w:name="_Hlk42763106"/>
      <w:r>
        <w:rPr>
          <w:b/>
          <w:sz w:val="22"/>
          <w:szCs w:val="22"/>
        </w:rPr>
        <w:t xml:space="preserve">Договором об ипотеке № 01ND4Z009 от 15.04.2019г. и Договором </w:t>
      </w:r>
      <w:bookmarkEnd w:id="1"/>
      <w:r>
        <w:rPr>
          <w:b/>
          <w:sz w:val="22"/>
          <w:szCs w:val="22"/>
        </w:rPr>
        <w:t>об ипотеке №01WI0Z017 от 15.04.2019г., в качестве обеспечения исполнения обязательств компаний Группы ЭкоНива по заключенным с АО «Россельхозбанк» Договорам об открытии кредитной линии (Подробный перечень компаний Группы и Договоров указан в Приложении № 6 к Протоколу), являющегося для АО «Московско-Медынское агропромышленное предприятие» крупной сделкой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4) Рассмотрение вопроса о согласии на передачу в залог АО «Россельхозбанк» имущества, подробный перечень которого указан в Приложении № 4, являющегося действующим обеспечением своих обязательств и обязательств ООО «ЭкоНива-АПК Холдинг» перед АО «Россельхозбанк» в соответствии с Договором об ипотеке № 01ND4Z009 от 15.04.2019г. и Договором об ипотеке №01WI0Z017 от 15.04.2019г., в качестве обеспечения исполнения обязательств компаний Группы ЭкоНива по заключенным с АО «Россельхозбанк» Договорам об открытии кредитной линии (Подробный перечень компаний Группы и Договоров указан в Приложении № 6 к Протоколу), являющегося для АО «Московско-Медынское агропромышленное предприятие» сделкой с заинтересованностью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5) Рассмотрение вопроса о согласии на передачу в залог АО «Россельхозбанк» имущества, подробный перечень которого указан в Приложении № 5, являющегося действующим обеспечением своих обязательств и обязательств ООО «ЭкоНива-АПК Холдинг» перед АО «Россельхозбанк» в соответствии с Договором о залоге № 01ND4Z012 от 21.10.2019г. и Договором о залоге №01WI0Z022 от 21.10.2019г., в качестве обеспечения исполнения обязательств компаний Группы ЭкоНива по заключенным с АО «Россельхозбанк» Договорам об открытии кредитной линии (Подробный перечень компаний Группы и Договоров указан в Приложении № 6 к Протоколу), являющегося для АО «Московско-Медынское агропромышленное предприятие» крупной сделкой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6) Рассмотрение вопроса о согласии на передачу в залог АО «Россельхозбанк» имущества, подробный перечень которого указан в Приложении № 5, являющегося действующим обеспечением своих обязательств и обязательств ООО «ЭкоНива-АПК Холдинг» перед АО «Россельхозбанк» в соответствии с Договором о залоге № 01ND4Z012 от 21.10.2019г. и Договором о залоге №01WI0Z022 от 21.10.2019г., в качестве обеспечения исполнения обязательств компаний Группы ЭкоНива по заключенным с АО «Россельхозбанк» Договорам об открытии кредитной линии (Подробный перечень компаний Группы и Договоров указан в Приложении № 6 к Протоколу), являющегося для АО «Московско-Медынское агропромышленное предприятие» сделкой с заинтересованностью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17) Рассмотрение вопроса о согласии на заключение с АО «Россельхозбанк» Договора поручительства в качестве обеспечения исполнения обязательств ООО «Калужская Нива» (ОГРН 1064001001613) по </w:t>
      </w:r>
      <w:bookmarkStart w:id="2" w:name="_Hlk42763398"/>
      <w:r>
        <w:rPr>
          <w:b/>
          <w:sz w:val="22"/>
          <w:szCs w:val="22"/>
        </w:rPr>
        <w:t>заключенным с АО «Россельхозбанк» Договорам об открытии кредитной линии (Подробный перечень Договоров и их основных условий указан в Приложении № 7 к Протоколу)</w:t>
      </w:r>
      <w:bookmarkEnd w:id="2"/>
      <w:r>
        <w:rPr>
          <w:b/>
          <w:sz w:val="22"/>
          <w:szCs w:val="22"/>
        </w:rPr>
        <w:t>, являющегося для АО «Московско-Медынское агропромышленное предприятие» крупной сделкой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8) Рассмотрение вопроса о согласии на заключение с АО «Россельхозбанк» Договора поручительств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одробный перечень Договоров и их основных условий указан в Приложении № 7 к Протоколу), являющегося для АО «Московско-Медынское агропромышленное предприятие» сделкой с заинтересованностью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3" w:name="_Hlk42763535"/>
      <w:bookmarkStart w:id="4" w:name="_Hlk42763535"/>
      <w:bookmarkEnd w:id="4"/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Акционеры имеют возможность ознакомиться с </w:t>
      </w:r>
      <w:r>
        <w:rPr>
          <w:sz w:val="22"/>
          <w:szCs w:val="22"/>
        </w:rPr>
        <w:t xml:space="preserve">информацией (материалами), подлежащей предоставлению при подготовке к проведению общего собрания акционеров в помещении по месту нахождения постоянно действующего исполнительного органа Общества по адресу: </w:t>
      </w:r>
      <w:r>
        <w:rPr>
          <w:bCs/>
          <w:iCs/>
          <w:sz w:val="22"/>
          <w:szCs w:val="22"/>
        </w:rPr>
        <w:t xml:space="preserve">Калужская обл., г. Медынь, ул. К. Либкнехта, д. 133, </w:t>
      </w:r>
      <w:r>
        <w:rPr>
          <w:sz w:val="22"/>
          <w:szCs w:val="22"/>
        </w:rPr>
        <w:t>начиная с 11.06.2020 в рабочие дни с 10-00 часов до 16-00 часов, а также в течение всего времени проведения годового общего собрания акционеров АО «МосМедыньагропром» - до 03.07.2020 года (включительно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340"/>
        <w:contextualSpacing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  <w:t>Владельцы привилегированных акций Общества типа А не голосуют по всем вопросам повестки дня Собрания</w:t>
      </w:r>
    </w:p>
    <w:p>
      <w:pPr>
        <w:pStyle w:val="Normal"/>
        <w:rPr>
          <w:rFonts w:eastAsia="Arial Unicode MS"/>
          <w:b/>
          <w:b/>
          <w:i/>
          <w:i/>
          <w:color w:val="000000"/>
          <w:sz w:val="22"/>
          <w:szCs w:val="22"/>
          <w:lang w:bidi="ru-RU"/>
        </w:rPr>
      </w:pPr>
      <w:r>
        <w:rPr>
          <w:rFonts w:eastAsia="Arial Unicode MS"/>
          <w:b/>
          <w:i/>
          <w:color w:val="000000"/>
          <w:sz w:val="22"/>
          <w:szCs w:val="22"/>
          <w:lang w:bidi="ru-RU"/>
        </w:rPr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 xml:space="preserve">В соответствии с п.1, 3 ст.75 ФЗ «Об акционерных обществах», акционеры – владельцы голосующих акций вправе требовать выкупа Обществом всех или части принадлежащих им акций, в случае принятия общим собранием акционеров решения о согласии на совершение крупной сделки, предметом которой является имущество, стоимость которого составляет более 50% балансовой стоимости активов Общества, определенной по данным его бухгалтерской (финансовой) отчетности на последнюю отчетную дату ( в том числе одновременно являющейся сделкой, в совершении которой имеется заинтересованность), если они голосовали против принятия решения о согласии на совершение указанной сделки либо не принимали участия в голосовании по этим вопросам. 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 xml:space="preserve">Выкуп акций Обществом осуществляется по цене, определенной Советом директоров Общества, но не ниже рыночной стоимости, которая должна быть определена оценщиком без учета ее изменения в результате действий Общества, повлекшее возникновение права требования оценки и выкупа акций.   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 xml:space="preserve">На 17.03.2020 года независимым оценщиком – Обществом с ограниченной ответственность «Центр оценки и управления собственностью «Капитал» (ООО «Центр оценки и управления собственностью «Капитал»), ОГРН 1054003018167, адрес места нахождения: 248001, г. Калуга, ул. Первомайская, 37, определена цена выкупа акций Обществом – 15 руб. 00 коп. (пятнадцать рублей 00 копеек) за одну акцию обыкновенную или привилегированную типа А акцию Общества. 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 xml:space="preserve">Письменные требования акционеров о выкупе принадлежащих им акций направляются по адресу Калужского филиала Акционерного общества «Независимая регистраторская компания Р.О.С.Т.»: 248001, г. Калуга, ул. Суворова, д. 121, оф. 410, не позднее 45 (сорока пяти) дней с даты принятия общим собранием акционеров Общества решения о реорганизации. </w:t>
      </w:r>
    </w:p>
    <w:p>
      <w:pPr>
        <w:pStyle w:val="Normal"/>
        <w:spacing w:lineRule="atLeast" w:line="0" w:before="0" w:after="0"/>
        <w:ind w:firstLine="340"/>
        <w:contextualSpacing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  <w:t>Цена выкупа акций Обществом составит 15 руб. 00 коп. (Пятнадцать рублей 00 копеек) за одну обыкновенную и одну привилегированную типа А акцию Общества.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>Требование о выкупе акций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 Выкуп акций Обществом осуществляется в течение 30 (тридцати) дней по истечении срока, установленного для предъявления требований о выкупе. 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решения о реорганизации, то акции будут выкупаться у акционеров пропорционально заявленным требованиям.</w:t>
      </w:r>
    </w:p>
    <w:p>
      <w:pPr>
        <w:pStyle w:val="Normal"/>
        <w:rPr>
          <w:rFonts w:eastAsia="Arial Unicode MS"/>
          <w:b/>
          <w:b/>
          <w:i/>
          <w:i/>
          <w:color w:val="000000"/>
          <w:sz w:val="22"/>
          <w:szCs w:val="22"/>
          <w:lang w:bidi="ru-RU"/>
        </w:rPr>
      </w:pPr>
      <w:r>
        <w:rPr>
          <w:rFonts w:eastAsia="Arial Unicode MS"/>
          <w:b/>
          <w:i/>
          <w:color w:val="000000"/>
          <w:sz w:val="22"/>
          <w:szCs w:val="22"/>
          <w:lang w:bidi="ru-RU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седатель Совета директоров                                                                Бурховецкая Т.В.</w:t>
      </w:r>
    </w:p>
    <w:p>
      <w:pPr>
        <w:pStyle w:val="Normal"/>
        <w:rPr/>
      </w:pPr>
      <w:r>
        <w:rPr>
          <w:b/>
          <w:i/>
          <w:sz w:val="22"/>
          <w:szCs w:val="22"/>
        </w:rPr>
        <w:t>АО «МосМедыньагропром»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11:00Z</dcterms:created>
  <dc:creator>EW/LN/CB</dc:creator>
  <dc:description>Shankar's Birthday falls on 25th July.  Don't Forget to wish him</dc:description>
  <cp:keywords>Ethan</cp:keywords>
  <dc:language>en-US</dc:language>
  <cp:lastModifiedBy>Анастасия Маркина</cp:lastModifiedBy>
  <cp:lastPrinted>2019-06-06T11:52:00Z</cp:lastPrinted>
  <dcterms:modified xsi:type="dcterms:W3CDTF">2020-06-11T11:50:00Z</dcterms:modified>
  <cp:revision>3</cp:revision>
  <dc:subject>Birthday</dc:subject>
  <dc:title>Ethan Frome</dc:title>
</cp:coreProperties>
</file>