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ЕДОМЛЕНИЕ</w:t>
      </w:r>
    </w:p>
    <w:p>
      <w:pPr>
        <w:pStyle w:val="Normal"/>
        <w:jc w:val="center"/>
        <w:rPr/>
      </w:pPr>
      <w:r>
        <w:rPr>
          <w:b/>
          <w:sz w:val="24"/>
        </w:rPr>
        <w:t>от «27» сентября 2022 года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Уважаемый акционер!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ционерное общество «Московско-Медынское агропромышленное предприятие» настоящим уведомляет Вас о проведении </w:t>
      </w:r>
      <w:r>
        <w:rPr>
          <w:b/>
          <w:bCs/>
          <w:sz w:val="22"/>
          <w:szCs w:val="22"/>
        </w:rPr>
        <w:t xml:space="preserve">20 октября </w:t>
      </w:r>
      <w:r>
        <w:rPr>
          <w:b/>
          <w:sz w:val="22"/>
          <w:szCs w:val="22"/>
        </w:rPr>
        <w:t>202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да в 10-00 ч.</w:t>
      </w:r>
      <w:r>
        <w:rPr>
          <w:sz w:val="22"/>
          <w:szCs w:val="22"/>
        </w:rPr>
        <w:t xml:space="preserve"> внеочередного общего собрания акционеров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орое будет проводиться в форме собрания по адресу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алужская обл., г. Медынь, ул. Карла Либкнехта, 133</w:t>
      </w:r>
      <w:r>
        <w:rPr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ремя начала регистрации: 20.10.2022</w:t>
      </w:r>
      <w:r>
        <w:rPr>
          <w:b/>
          <w:sz w:val="22"/>
          <w:szCs w:val="22"/>
        </w:rPr>
        <w:t xml:space="preserve"> в 09-30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регистрации акционеры – физические лица должны иметь при себе паспорт, либо другой документ, удостоверяющий личность. Представители акционеров должны, кроме этого, иметь доверенность, заверенную в установленном законом порядке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а, на которую определяются (фиксируются) лица, имеющие право на участие в общем собрании акционеров АО «МосМедыньагропром» – 26.09.2022 года.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2"/>
          <w:szCs w:val="22"/>
        </w:rPr>
        <w:t>Повестка дня общего собрания акционеров: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2"/>
          <w:szCs w:val="22"/>
        </w:rPr>
        <w:t xml:space="preserve">1. </w:t>
      </w:r>
      <w:r>
        <w:rPr>
          <w:rFonts w:eastAsia="Arial Unicode MS"/>
          <w:b/>
          <w:bCs/>
          <w:sz w:val="22"/>
          <w:szCs w:val="22"/>
        </w:rPr>
        <w:t>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2 к Протоколу) в качестве обеспечения исполнения кредитных обязательств ООО «ЭкоНива Молоко Воронеж» (ОГРН 1173668056363) по заключенным с АО «Россельхозбанк» Договорам об открытии кредитной линии (Перечень Договоров указан в Приложении № 3 к Протоколу), являющихся для АО «МосМедыньагропром» крупной сделкой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Arial Unicode MS"/>
          <w:b/>
          <w:bCs/>
          <w:sz w:val="22"/>
          <w:szCs w:val="22"/>
        </w:rPr>
        <w:t>2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2 к Протоколу) в качестве обеспечения исполнения обязательств ООО «ЭкоНива Молоко Воронеж» (ОГРН 1173668056363) по заключенным с АО «Россельхозбанк» Договорам об открытии кредитной линии (Перечень Договоров указан в Приложении № 3 к Протоколу), являющихся для АО «МосМедыньагропром» сделкой с заинтересованностью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Arial Unicode MS"/>
          <w:b/>
          <w:bCs/>
          <w:sz w:val="22"/>
          <w:szCs w:val="22"/>
        </w:rPr>
        <w:t>3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2 к Протоколу) в качестве обеспечения исполнения обязательств ООО «ЭкоНиваАгро» (ОГРН 1034607000768) по заключенным с АО «Россельхозбанк» Договорам об открытии кредитной линии (Перечень Договоров указан в Приложении № 4 к Протоколу), являющихся для АО «МосМедыньагропром» крупной сделкой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Arial Unicode MS"/>
          <w:b/>
          <w:bCs/>
          <w:sz w:val="22"/>
          <w:szCs w:val="22"/>
        </w:rPr>
        <w:t>4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2 к Протоколу) в качестве обеспечения исполнения обязательств ООО «ЭкоНиваАгро» (ОГРН 1034607000768) по заключенным с АО «Россельхозбанк» Договорам об открытии кредитной линии (Перечень Договоров указан в Приложении № 4 к), являющихся для АО «МосМедыньагропром» сделкой с заинтересованностью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Arial Unicode MS"/>
          <w:b/>
          <w:bCs/>
          <w:sz w:val="22"/>
          <w:szCs w:val="22"/>
        </w:rPr>
        <w:t>5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2 к Протоколу) в качестве обеспечения исполнения кредитных обязательств ООО «ЭкоНива-АПК Холдинг» (ОГРН 1073652000883) по заключенным с АО «Россельхозбанк» Договорам об открытии кредитной линии (Перечень Договоров указан в Приложении № 5 к Протоколу), являющихся для АО «МосМедыньагропром» крупной сделкой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Arial Unicode MS"/>
          <w:b/>
          <w:bCs/>
          <w:sz w:val="22"/>
          <w:szCs w:val="22"/>
        </w:rPr>
        <w:t>6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2 к Протоколу внеочередного общего собрания акционеров АО «МосМедыньагропром») в качестве обеспечения исполнения обязательств ООО «ЭкоНива-АПК Холдинг» (ОГРН 1073652000883) по заключенным с АО «Россельхозбанк» Договорам об открытии кредитной линии (Перечень Договоров указан в Приложении № 5 к Протоколу), являющихся для АО «МосМедыньагропром» сделкой с заинтересованностью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2"/>
          <w:szCs w:val="22"/>
          <w:lang w:eastAsia="ar-SA"/>
        </w:rPr>
        <w:t>7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6 к Протоколу)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указан в Приложении № 7 Протоколу), являющихся для АО «МосМедыньагропром» крупной сделкой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2"/>
          <w:szCs w:val="22"/>
          <w:lang w:eastAsia="ar-SA"/>
        </w:rPr>
        <w:t>8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6 к Протоколу)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указан в Приложении № 7 к Протоколу), являющихся для АО «МосМедыньагропром» сделкой с заинтересованностью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2"/>
          <w:szCs w:val="22"/>
          <w:lang w:eastAsia="ar-SA"/>
        </w:rPr>
        <w:t>9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6 Протоколу) в качестве обеспечения исполнения обязательств ООО «Ступинская Нива» (ОГРН 1185022004254) по заключенным с АО «Россельхозбанк» Договорам об открытии кредитной линии (Перечень Договоров указан в Приложении № 8 к Протоколу), являющихся для АО «МосМедыньагропром» крупной сделкой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bCs/>
          <w:sz w:val="22"/>
          <w:szCs w:val="22"/>
          <w:lang w:eastAsia="ar-SA"/>
        </w:rPr>
        <w:t>10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6 Протоколу) в качестве обеспечения исполнения обязательств ООО «Ступинская Нива» (ОГРН 1185022004254) по заключенным с АО «Россельхозбанк» Договорам об открытии кредитной линии (Перечень Договоров указан в Приложении № 8 к Протоколу), являющихся для АО «МосМедыньагропром» сделкой с заинтересованностью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11. Рассмотрение вопроса о предоставлении согласия АО «МосМедыньагропром» на заключение с АО «Россельхозбанк» Договоров залога (Перечень имущества по договору залога/ипотеки указан в Приложении № 6 к Протоколу внеочередного общего собрания акционеров АО «МосМедыньагропром») в качестве обеспечения исполнения обязательств АО «МосМедыньагропром» по заключенным с АО «Россельхозбанк» Договорам об открытии кредитной линии (Перечень Договоров указан в Приложении № 9 к Протоколу), являющихся для АО «МосМедыньагропром» крупной сделкой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12.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ассмотрение вопроса о</w:t>
      </w:r>
      <w:r>
        <w:rPr>
          <w:b/>
          <w:sz w:val="22"/>
          <w:szCs w:val="22"/>
          <w:lang w:eastAsia="ar-SA"/>
        </w:rPr>
        <w:t xml:space="preserve"> предоставлении согласия на заключение с АО «Россельхозбанк» Договоров залога (Перечень имущества по договору залога/ипотеки указан в Приложении № 10 к Протоколу)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указан в Приложении № 7 к Протоколу), являющихся для АО «МосМедыньагропром» крупной сделкой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eastAsia="ar-SA"/>
        </w:rPr>
        <w:t xml:space="preserve">13. </w:t>
      </w:r>
      <w:r>
        <w:rPr>
          <w:b/>
          <w:sz w:val="22"/>
          <w:szCs w:val="22"/>
        </w:rPr>
        <w:t>Рассмотрение вопроса о</w:t>
      </w:r>
      <w:r>
        <w:rPr>
          <w:b/>
          <w:sz w:val="22"/>
          <w:szCs w:val="22"/>
          <w:lang w:eastAsia="ar-SA"/>
        </w:rPr>
        <w:t xml:space="preserve"> предоставлении согласия на заключение с АО «Россельхозбанк» Договоров залога (Перечень имущества по договору залога/ипотеки указан в Приложении № 10 к Протоколу)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указан в Приложении № 7 к Протоколу), являющихся для АО «МосМедыньагропром» сделкой с заинтересованностью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У акционеров Общества, которые проголосуют против принятия решений об одобрении крупных сделок, либо не примут участия в голосовании по этим вопросам, в случае принятия общим собранием решения об одобрении таких сделок, возникнет право требовать выкупа Обществом всех или части принадлежащих им акций. Цена выкупа акций определена Советом директоров Общества (13.09.2022, Протокол б/н) с учетом рыночной стоимости, определенной независимым оценщиком – Обществом с ограниченной ответственность «Центр оценки и управления собственностью «Капитал» (ООО «Центр оценки и управления собственностью «Капитал»), ОГРН 1054003018167, адрес места нахождения: 248001, г. Калуга, ул. Первомайская, 37, и составит 15 руб. 00 коп. (Пятнадцать рублей 00 копеек) за одну акцию обыкновенную. 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sz w:val="22"/>
          <w:szCs w:val="22"/>
          <w:lang w:bidi="ru-RU"/>
        </w:rPr>
        <w:t>Письменные требования акционеров о выкупе принадлежащих им акций направляются по адресу Калужского филиала Акционерного общества «Независимая регистраторская компания Р.О.С.Т.»: 248001, г. Калуга, ул. Суворова, д. 121, оф. 609, не позднее 45 (Сорока пяти) дней с даты принятия общим собранием акционеров Общества решения об одобрении крупной сделки.</w:t>
      </w:r>
    </w:p>
    <w:p>
      <w:pPr>
        <w:pStyle w:val="Normal"/>
        <w:spacing w:lineRule="atLeast" w:line="0" w:before="0" w:after="0"/>
        <w:ind w:firstLine="340"/>
        <w:contextualSpacing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  <w:t>Требование о выкупе акций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 Выкуп акций Обществом осуществляется в течение 30 (Тридцати) дней по истечении срока, установленного для предъявления требований о выкупе. 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указанного решения, то акции будут выкупаться у акционеров пропорционально заявленным требованиям.</w:t>
      </w:r>
    </w:p>
    <w:p>
      <w:pPr>
        <w:pStyle w:val="Normal"/>
        <w:autoSpaceDE w:val="false"/>
        <w:ind w:firstLine="720"/>
        <w:jc w:val="both"/>
        <w:rPr>
          <w:rFonts w:eastAsia="Arial Unicode MS"/>
          <w:bCs/>
          <w:color w:val="000000"/>
          <w:sz w:val="22"/>
          <w:szCs w:val="22"/>
          <w:lang w:bidi="ru-RU"/>
        </w:rPr>
      </w:pPr>
      <w:r>
        <w:rPr>
          <w:rFonts w:eastAsia="Arial Unicode MS"/>
          <w:bCs/>
          <w:color w:val="000000"/>
          <w:sz w:val="22"/>
          <w:szCs w:val="22"/>
          <w:lang w:bidi="ru-RU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Акционеры имеют возможность ознакомиться с </w:t>
      </w:r>
      <w:r>
        <w:rPr>
          <w:sz w:val="22"/>
          <w:szCs w:val="22"/>
        </w:rPr>
        <w:t>информацией (материалами), подлежащей предоставлению при подготовке к проведению общего собрания акционеров в период с 29.09.2022 г.  в рабочие дни с 10-00 часов до 16-00 часов в помещении по месту нахождения постоянно действующего исполнительного органа Общества по адресу: Калужская обл., Медынский р-н, г. Медынь, ул. К. Либкнехта, д. 133, а также в течение всего времени проведения внеочередного общего собрания акционеров АО «МосМедыньагропром» - 20.10.2022 г (включительно).</w:t>
      </w:r>
    </w:p>
    <w:p>
      <w:pPr>
        <w:pStyle w:val="Normal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0" w:before="0" w:after="0"/>
        <w:ind w:firstLine="720"/>
        <w:contextualSpacing/>
        <w:jc w:val="both"/>
        <w:rPr/>
      </w:pPr>
      <w:r>
        <w:rPr>
          <w:rFonts w:eastAsia="Arial Unicode MS"/>
          <w:sz w:val="22"/>
          <w:szCs w:val="22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22"/>
          <w:szCs w:val="22"/>
          <w:lang w:bidi="ru-RU"/>
        </w:rPr>
      </w:pPr>
      <w:r>
        <w:rPr>
          <w:rFonts w:eastAsia="Arial Unicode MS"/>
          <w:sz w:val="22"/>
          <w:szCs w:val="22"/>
          <w:lang w:bidi="ru-RU"/>
        </w:rPr>
        <w:t>Владельцы привилегированных акций Общества типа А не имеют право голоса по всем вопросам повестки дня Собрания.</w:t>
      </w:r>
    </w:p>
    <w:p>
      <w:pPr>
        <w:pStyle w:val="Normal"/>
        <w:rPr>
          <w:rFonts w:eastAsia="Arial Unicode MS"/>
          <w:b/>
          <w:b/>
          <w:i/>
          <w:i/>
          <w:sz w:val="22"/>
          <w:szCs w:val="22"/>
          <w:lang w:bidi="ru-RU"/>
        </w:rPr>
      </w:pPr>
      <w:r>
        <w:rPr>
          <w:rFonts w:eastAsia="Arial Unicode MS"/>
          <w:b/>
          <w:i/>
          <w:sz w:val="22"/>
          <w:szCs w:val="22"/>
          <w:lang w:bidi="ru-RU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седатель Совета директоров АО «МосМедыньагропром»                         Воробьев И.Н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8:24:00Z</dcterms:created>
  <dc:creator>EW/LN/CB</dc:creator>
  <dc:description>Shankar's Birthday falls on 25th July.  Don't Forget to wish him</dc:description>
  <cp:keywords>Ethan</cp:keywords>
  <dc:language>en-US</dc:language>
  <cp:lastModifiedBy>Вячеслав Пущин</cp:lastModifiedBy>
  <cp:lastPrinted>2020-11-11T12:42:00Z</cp:lastPrinted>
  <dcterms:modified xsi:type="dcterms:W3CDTF">2022-09-22T11:51:00Z</dcterms:modified>
  <cp:revision>4</cp:revision>
  <dc:subject>Birthday</dc:subject>
  <dc:title>Ethan Frome</dc:title>
</cp:coreProperties>
</file>