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/>
      </w:pPr>
      <w:r>
        <w:rPr>
          <w:b/>
        </w:rPr>
        <w:t>от «07» феврал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важаемый акционер!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кционерное общество «Московско-Медынское агропромышленное предприятие» настоящим уведомляет Вас о проведении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01 марта </w:t>
      </w:r>
      <w:r>
        <w:rPr>
          <w:b/>
        </w:rPr>
        <w:t>2024</w:t>
      </w:r>
      <w:r>
        <w:rPr/>
        <w:t xml:space="preserve"> </w:t>
      </w:r>
      <w:r>
        <w:rPr>
          <w:b/>
        </w:rPr>
        <w:t>года</w:t>
      </w:r>
      <w:r>
        <w:rPr/>
        <w:t xml:space="preserve"> внеочередного общего собрания акционеров,</w:t>
      </w:r>
      <w:r>
        <w:rPr>
          <w:b/>
        </w:rPr>
        <w:t xml:space="preserve"> </w:t>
      </w:r>
      <w:r>
        <w:rPr/>
        <w:t xml:space="preserve">которое будет проводиться </w:t>
      </w:r>
      <w:r>
        <w:rPr>
          <w:b/>
        </w:rPr>
        <w:t>в форме заочного голосования</w:t>
      </w:r>
      <w:r>
        <w:rPr/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ледний день срока приема бюллетеней:</w:t>
      </w:r>
      <w:r>
        <w:rPr>
          <w:rFonts w:cs="Times New Roman" w:ascii="Times New Roman" w:hAnsi="Times New Roman"/>
          <w:sz w:val="20"/>
          <w:szCs w:val="20"/>
        </w:rPr>
        <w:t xml:space="preserve"> не позднее 29 февраля 2024 года (включительно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юллетени, поступившие после указанной даты (</w:t>
      </w:r>
      <w:r>
        <w:rPr>
          <w:rFonts w:cs="Times New Roman" w:ascii="Times New Roman" w:hAnsi="Times New Roman"/>
          <w:b/>
          <w:sz w:val="20"/>
          <w:szCs w:val="20"/>
        </w:rPr>
        <w:t>29 февраля 2024 года)</w:t>
      </w:r>
      <w:r>
        <w:rPr>
          <w:rFonts w:cs="Times New Roman" w:ascii="Times New Roman" w:hAnsi="Times New Roman"/>
          <w:sz w:val="20"/>
          <w:szCs w:val="20"/>
        </w:rPr>
        <w:t>, не будут учитываться при определении кворума Собрания и подведении итогов голос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чтовый адрес для направления заполненных и подписанных бюллетеней для голосования по вопросам </w:t>
      </w:r>
      <w:r>
        <w:rPr>
          <w:rFonts w:cs="Times New Roman" w:ascii="Times New Roman" w:hAnsi="Times New Roman"/>
          <w:sz w:val="20"/>
          <w:szCs w:val="20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/>
        <w:t>Дата, на которую определяются (фиксируются) лица, имеющие право на участие в общем собрании акционеров АО «МосМедыньагропром» – 06.02.2024 год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овестка дня общего собрания акционеров: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  <w:t>1. 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ях № 1 и № 5 к Протоколу) в качестве обеспечения исполнения кредитных обязательств АО «МосМедыньагропром» (ОГРН 1024000719918) по заключенным с АО «Россельхозбанк» Договорам об открытии кредитной линии (Перечень Договоров указан в Приложении № 4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  <w:t>2. 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ях № 1 и № 5 к Протоколу) в качестве обеспечения исполнения кредитных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2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3. 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ях № 1 и № 5 к Протоколу) в качестве обеспечения исполнения кредитных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2 к Протоколу), являющихся для АО «МосМедыньагропром» сделкой с заинтересованностью. 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  <w:t>4. 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ях № 1 и № 5 к Протоколу) в качестве обеспечения исполнения кредитных обязательств ООО «Ступинская Нива» (ОГРН 1185022004254) по заключенным с АО «Россельхозбанк» Договорам об открытии кредитной линии (Перечень Договоров указан в Приложении № 3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5. 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ях № 1 и № 5 к Протоколу) в качестве обеспечения исполнения кредитных обязательств ООО «Ступинская Нива» (ОГРН 1185022004254) по заключенным с АО «Россельхозбанк» Договорам об открытии кредитной линии (Перечень Договоров указан в Приложении № 3 к Протоколу), являющихся для АО «МосМедыньагропром» сделкой с заинтересованностью. 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  <w:t>6. 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ях № 1 и № 5 к Протоколу) в качестве обеспечения исполнения кредитных обязательств ООО АПК «Троицкий» (ОГРН 1074001001458) по заключенным с АО «Россельхозбанк» Договорам об открытии кредитной линии (Перечень Договоров указан в Приложении № 6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lang w:eastAsia="ar-SA"/>
        </w:rPr>
        <w:t xml:space="preserve">7. 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ях № 1 и № 5 к Протоколу) в качестве обеспечения исполнения кредитных обязательств ООО АПК «Троицкий» (ОГРН 1074001001458) по заключенным с АО «Россельхозбанк» Договорам об открытии кредитной линии (Перечень Договоров указан в Приложении № 6 к Протоколу), являющихся для АО «МосМедыньагропром» сделкой с заинтересованностью. 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  <w:t>8. Рассмотрение вопроса о предоставлении согласия АО «МосМедыньагропром» на заключение с АО «Россельхозбанк» Договора поручительства в качестве обеспечения исполнения кредитных обязательств ООО АПК «Троицкий» (ОГРН 1074001001458) по заключенным с АО «Россельхозбанк» Договорам об открытии кредитной линии (Перечень Договоров указан в Приложении № 6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  <w:t>9. Рассмотрение вопроса о предоставлении согласия АО «МосМедыньагропром» на заключение с АО «Россельхозбанк» Договора поручительства в качестве обеспечения исполнения кредитных обязательств ООО АПК «Троицкий» (ОГРН 1074001001458) по заключенным с АО «Россельхозбанк» Договорам об открытии кредитной линии (Перечень Договоров указан в Приложении № 6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b/>
          <w:b/>
          <w:bCs/>
          <w:lang w:eastAsia="ar-SA"/>
        </w:rPr>
      </w:pPr>
      <w:r>
        <w:rPr>
          <w:rFonts w:eastAsia="Arial Unicode MS"/>
          <w:b/>
          <w:bCs/>
          <w:lang w:eastAsia="ar-SA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</w:rPr>
        <w:tab/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26.01.2024, Протокол б/н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lang w:bidi="ru-RU"/>
        </w:rPr>
        <w:tab/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lang w:bidi="ru-RU"/>
        </w:rPr>
        <w:tab/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10"/>
          <w:szCs w:val="10"/>
          <w:lang w:bidi="ru-RU"/>
        </w:rPr>
      </w:pPr>
      <w:r>
        <w:rPr>
          <w:rFonts w:eastAsia="Arial Unicode MS"/>
          <w:bCs/>
          <w:sz w:val="10"/>
          <w:szCs w:val="10"/>
          <w:lang w:bidi="ru-RU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Cs/>
        </w:rPr>
        <w:t xml:space="preserve">Акционеры имеют возможность ознакомиться с </w:t>
      </w:r>
      <w:r>
        <w:rPr/>
        <w:t>информацией (материалами), подлежащей предоставлению при подготовке к проведению общего собрания акционеров в период с 09.02.2024 г.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lang w:bidi="ru-RU"/>
        </w:rPr>
      </w:pPr>
      <w:r>
        <w:rPr>
          <w:rFonts w:eastAsia="Arial Unicode MS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lang w:bidi="ru-RU"/>
        </w:rPr>
      </w:pPr>
      <w:r>
        <w:rPr>
          <w:rFonts w:eastAsia="Arial Unicode MS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lang w:bidi="ru-RU"/>
        </w:rPr>
        <w:t>не имеют право голоса</w:t>
      </w:r>
      <w:r>
        <w:rPr>
          <w:rFonts w:eastAsia="Arial Unicode MS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lang w:bidi="ru-RU"/>
        </w:rPr>
      </w:pPr>
      <w:r>
        <w:rPr>
          <w:rFonts w:eastAsia="Arial Unicode MS"/>
          <w:b/>
          <w:i/>
          <w:lang w:bidi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едседатель Совета директоров   </w:t>
      </w:r>
    </w:p>
    <w:p>
      <w:pPr>
        <w:pStyle w:val="Normal"/>
        <w:rPr/>
      </w:pPr>
      <w:r>
        <w:rPr>
          <w:b/>
          <w:i/>
        </w:rPr>
        <w:t>АО «МосМедыньагропром»                                                                                                      Воробьев И.Н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22:00Z</dcterms:created>
  <dc:creator>EW/LN/CB</dc:creator>
  <dc:description>Shankar's Birthday falls on 25th July.  Don't Forget to wish him</dc:description>
  <cp:keywords>Ethan</cp:keywords>
  <dc:language>en-US</dc:language>
  <cp:lastModifiedBy>Овчинникова Юлия</cp:lastModifiedBy>
  <cp:lastPrinted>2020-11-11T12:42:00Z</cp:lastPrinted>
  <dcterms:modified xsi:type="dcterms:W3CDTF">2024-02-06T12:22:00Z</dcterms:modified>
  <cp:revision>2</cp:revision>
  <dc:subject>Birthday</dc:subject>
  <dc:title>Ethan Frome</dc:title>
</cp:coreProperties>
</file>