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4753"/>
      </w:tblGrid>
      <w:tr>
        <w:trPr/>
        <w:tc>
          <w:tcPr>
            <w:tcW w:w="3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3" w:type="dxa"/>
            <w:tcBorders/>
          </w:tcPr>
          <w:p>
            <w:pPr>
              <w:pStyle w:val="Heading1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ТВЕРЖДЕНО</w:t>
            </w:r>
          </w:p>
          <w:p>
            <w:pPr>
              <w:pStyle w:val="Heading1"/>
              <w:ind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шением внеочередного общего собрания Открытого акционерного общества «Московско-Медынское агропромышленное предприятие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8.05.2010, Протокол №2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енеральный директор </w:t>
            </w:r>
          </w:p>
          <w:p>
            <w:pPr>
              <w:pStyle w:val="Normal"/>
              <w:ind w:firstLine="453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b/>
                <w:bCs/>
                <w:iCs/>
                <w:sz w:val="24"/>
                <w:szCs w:val="24"/>
              </w:rPr>
              <w:t>Пучков В.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pacing w:val="-2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Изменения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в Устав Открытого акционерного обще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«Московско-Медынское агропромышленное предприятие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ункт 3.4 Устава чита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Уставный капитал Общества может быть увеличен пут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еличения номинальной стоимости акций Об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мещения дополнительных ак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ые акции могут быть размещены путем открытой или закрытой подписки только в пределах количества объявленных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щество вправе дополнительно разместить 2 000 000 000 (Два миллиарда) обыкновенных именных бездокументарных акций номинальной стоимостью 0,50 руб. (50,00 коп.) каждая (объявленные акции). Порядок и условия размещения дополнительных акций определяются решением об их размещении. Права, предоставляемые объявленными акциями после их размещения, полностью идентичны правам, предоставляемым размещенными обыкновенными именными бездокументарными акциями и определенным настоящим Уста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29"/>
        </w:tabs>
        <w:ind w:left="1729" w:hanging="10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sz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0:51:00Z</dcterms:created>
  <dc:creator>S.J.</dc:creator>
  <dc:description/>
  <cp:keywords/>
  <dc:language>en-US</dc:language>
  <cp:lastModifiedBy>S.J.</cp:lastModifiedBy>
  <dcterms:modified xsi:type="dcterms:W3CDTF">2010-06-28T09:02:00Z</dcterms:modified>
  <cp:revision>10</cp:revision>
  <dc:subject/>
  <dc:title>Открытое акционерное общество «Московско-Медынское агропромышленное предприятие»</dc:title>
</cp:coreProperties>
</file>