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ТОРЫЕ МОГУТ ОКАЗАТЬ СУЩЕСТВЕННОЕ ВЛИЯНИЕ НА СТОИМОСТЬ ЦЕННЫХ БУМАГ АКЦИОНЕРНОГО ОБЩЕСТВА -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принятых советом директоров (наблюдательным советом) акционерного общества решениях о созыве годового или внеочередного общего собрания акционеров, включая утверждение повестки дня общего собрания акционеров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2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0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ткрытое акционерное общество «Особое Конструкторское Бюро Машиностроен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2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АО «ОКБМ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2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0"/>
              </w:rPr>
              <w:t>1.3. Место нахождения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33, г.Калуга, 2-й Академический проезд, д.1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2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0"/>
              </w:rPr>
              <w:t>1.4. ОГР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00117627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2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0"/>
              </w:rPr>
              <w:t>1.5. ИН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600644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2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/>
              <w:t>03749-A</w:t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2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www.class.kaluga.ru</w:t>
              </w:r>
            </w:hyperlink>
          </w:p>
          <w:p>
            <w:pPr>
              <w:pStyle w:val="Prilozhenie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Дата проведения заседания совета директоров эмитента, на котором принято соответствующее решение: </w:t>
            </w:r>
            <w:r>
              <w:rPr>
                <w:b/>
                <w:sz w:val="22"/>
                <w:szCs w:val="22"/>
              </w:rPr>
              <w:t>21</w:t>
            </w:r>
            <w:r>
              <w:rPr>
                <w:b/>
                <w:bCs/>
                <w:sz w:val="22"/>
                <w:szCs w:val="22"/>
              </w:rPr>
              <w:t>.03.2011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2. Дата составления и номер протокола заседания совета директоров эмитента, на котором принято соответствующее решение: </w:t>
            </w:r>
            <w:r>
              <w:rPr>
                <w:b/>
                <w:bCs/>
                <w:sz w:val="22"/>
                <w:szCs w:val="22"/>
              </w:rPr>
              <w:t>протокол № 01/03/11 составлен 22.03.2011.</w:t>
            </w:r>
          </w:p>
          <w:p>
            <w:pPr>
              <w:pStyle w:val="Heading3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.3.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Содержание решений, принятых советом директоров эмитента: по вопросам «О созыве годового или внеочередного общих собраний акционеров эмитента, включая утверждение повестки дня общего собрания акционеров эмитента» приняты следующие решения: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Созвать Общее внеочередное собрание акционеров Общества в форме собрания. Определить дату проведения Общего внеочередного собрания акционеров Общества –  14 апреля 2011 г. Определить время проведения Общего внеочередного собрания акционеров Общества - 15 часов 00 минут по местному времени. Определить место проведения Общего внеочередного собрания акционеров Общества –  Россия, г. Калуга, 2-й Академический проезд, д. 13. Определить время начала регистрации лиц, участвующих в Общем внеочередном собрании акционеров Общества - 14 часов 30 минут по местному времени. Утвердить следующую повестку дня собран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 Утверждение порядка ведения внеочередного Общего собрания, определение  количе6ственного и персонального состава счетной комисс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 О принятии  решения об обращении в федеральный орган исполнительной власти с заявлением об освобождении Общества от обязанности осуществлять раскрытие или предоставление информации о ценных бумагах на основании статьи 30.1 Федерального закона от 22 апреля 1996 г. № 39-ФЗ «О рынке ценных бумаг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О внесении изменений в устав ОАО «ОКБМ»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1. Генеральный директор</w:t>
              <w:b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Е. Дуд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  <w:i w:val="false"/>
      <w:iCs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1:32:00Z</dcterms:created>
  <dc:creator>DINARA</dc:creator>
  <dc:description/>
  <cp:keywords/>
  <dc:language>en-US</dc:language>
  <cp:lastModifiedBy>t</cp:lastModifiedBy>
  <cp:lastPrinted>2005-06-03T10:49:00Z</cp:lastPrinted>
  <dcterms:modified xsi:type="dcterms:W3CDTF">2011-03-22T15:20:00Z</dcterms:modified>
  <cp:revision>15</cp:revision>
  <dc:subject/>
  <dc:title>2</dc:title>
</cp:coreProperties>
</file>