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Дополнительные свед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бщего собрания акционеров акционерного общества.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ОК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00117627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600644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</w:rPr>
              <w:t>03749-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2.1. Ф</w:t>
            </w:r>
            <w:r>
              <w:rPr/>
              <w:t xml:space="preserve">орма проведения общего собрания акционеров: </w:t>
            </w:r>
            <w:r>
              <w:rPr>
                <w:b/>
              </w:rPr>
              <w:t xml:space="preserve">собрание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/>
              <w:t xml:space="preserve">2.2. Дата, место, время проведения общего собрания акционеров, почтовый адрес, по которому могут, а в случаях, предусмотренных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«Об акционерных обществах», - должны направляться заполненные бюллетени для голосования: </w:t>
            </w:r>
            <w:r>
              <w:rPr>
                <w:b/>
              </w:rPr>
              <w:t xml:space="preserve">дата проведения Общего собрания –  28 мая 2012 г., место проведения Общего собрания – </w:t>
            </w:r>
            <w:r>
              <w:rPr>
                <w:b/>
                <w:bCs/>
              </w:rPr>
              <w:t>Россия,</w:t>
            </w:r>
            <w:r>
              <w:rPr>
                <w:b/>
              </w:rPr>
              <w:t xml:space="preserve"> г. Калуга, 2-й Академический проезд, д. 13, время проведения Общего собрания  - 10 часов 00 минут по местному времени, </w:t>
            </w:r>
            <w:r>
              <w:rPr>
                <w:b/>
                <w:bCs/>
              </w:rPr>
              <w:t xml:space="preserve">голосование по вопросам повестки дня общего собрания акционеров не будет осуществляться бюллетенями для голосовани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3. Время начала регистрации лиц, принимающих участие в общем собрании акционеров (в случае проведения общего собрания акционеров в форме собрания): </w:t>
            </w:r>
            <w:r>
              <w:rPr>
                <w:b/>
              </w:rPr>
              <w:t>время начала регистрации – с 09 часов 00 минут по местному времен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4. Дата окончания приема бюллетеней для голосования (в случае проведения общего собрания акционеров в форме заочного голосования): </w:t>
            </w:r>
            <w:r>
              <w:rPr>
                <w:b/>
                <w:bCs/>
              </w:rPr>
              <w:t>в связи с тем, что общее собрание акционеров не будет проводиться в форме заочного голосования, информация о дате окончания приема почтовом адресе для направления заполненных бюллетеней для голосования, не приводитс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5. Дата составления списка лиц, имеющих право на участие в общем собрании акционеров: </w:t>
            </w:r>
            <w:r>
              <w:rPr>
                <w:b/>
              </w:rPr>
              <w:t xml:space="preserve">26 апреля 2012 г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autoSpaceDE w:val="false"/>
              <w:jc w:val="both"/>
              <w:outlineLvl w:val="2"/>
              <w:rPr/>
            </w:pPr>
            <w:r>
              <w:rPr/>
              <w:t xml:space="preserve">2.6. Повестка дня общего собрания акционеров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>Утверждение порядка ведения Общего собрания, включая персональный состав счетной комисси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>Утверждение годового отчета, годовой бухгалтерской отчетности (отчетов о прибылях и убытках), о распределении прибылей и убыт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О дивидендах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eastAsia="Arial"/>
                <w:b/>
                <w:b/>
              </w:rPr>
            </w:pPr>
            <w:r>
              <w:rPr>
                <w:b/>
                <w:bCs/>
                <w:iCs/>
              </w:rPr>
              <w:t>Об избрании Совета Директор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 избрании членов Ревизионной комисс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аудитора Об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7. 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 </w:t>
            </w:r>
            <w:r>
              <w:rPr>
                <w:b/>
              </w:rPr>
              <w:t>перечень информации, материалов, предоставляемых акционерам Общества в порядке подготовки к проведению Годового Общего собрания акционеров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- годовая бухгалтерская отчетность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- заключение аудито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- заключение ревизионной комиссии обществ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информация о кандидатах на должность членов Совета директоров ОАО «ОКБМ»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информация о кандидатах в Ревизионную комиссию ОАО «ОКБМ»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роект решений Годового Общего собрания акционе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Ознакомиться с указанной информацией можно начиная с 27.04.2012 г. по адресу: Россия, г. Калуга, 2-й Академический проезд, д. 13,  офис 214, в рабочее время с 09 ч. до 17 ч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numPr>
          <w:ilvl w:val="0"/>
          <w:numId w:val="0"/>
        </w:numPr>
        <w:ind w:firstLine="709"/>
        <w:outlineLvl w:val="0"/>
        <w:rPr/>
      </w:pPr>
      <w:r>
        <w:rPr/>
        <w:t xml:space="preserve">Дата 27 апреля 2012 г.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consultantplus://offline/main?base=LAW;n=105420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24:00Z</dcterms:created>
  <dc:creator>S.J.</dc:creator>
  <dc:description/>
  <cp:keywords/>
  <dc:language>en-US</dc:language>
  <cp:lastModifiedBy>S.J.</cp:lastModifiedBy>
  <dcterms:modified xsi:type="dcterms:W3CDTF">2012-04-26T04:40:00Z</dcterms:modified>
  <cp:revision>1</cp:revision>
  <dc:subject/>
  <dc:title>Дополнительные сведения </dc:title>
</cp:coreProperties>
</file>