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общение об утвержд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овой бухгалтерской (финансовой) отчетности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 годовом общем собрании акционеров ОАО «ОКБМ», состоявшемся 28 мая 2012 г., была утверждена годовая бухгалтерская отчетность ОАО «ОКБМ» за 2011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ротокол годового общего собрания акционеров ОАО «ОКБМ» составлен 31 мая 2012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/>
        <w:t xml:space="preserve">Дата 31 мая 2012 г.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27:00Z</dcterms:created>
  <dc:creator>S.J.</dc:creator>
  <dc:description/>
  <cp:keywords/>
  <dc:language>en-US</dc:language>
  <cp:lastModifiedBy>S.J.</cp:lastModifiedBy>
  <dcterms:modified xsi:type="dcterms:W3CDTF">2012-05-30T12:32:00Z</dcterms:modified>
  <cp:revision>1</cp:revision>
  <dc:subject/>
  <dc:title>Сообщение об утверждении</dc:title>
</cp:coreProperties>
</file>