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8.7.5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Сообщ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о проведении общего собрания акционеров акционерного общества</w:t>
      </w:r>
    </w:p>
    <w:p>
      <w:pPr>
        <w:pStyle w:val="Normal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Особое Конструкторское Бюро Машиностроения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ОКБМ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33, г.Калуга, 2-й Академический проезд, д.13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ИН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001176275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ОГР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6006445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</w:rPr>
              <w:t>03749-A</w:t>
            </w:r>
          </w:p>
          <w:p>
            <w:pPr>
              <w:pStyle w:val="Normal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7. Адрес страницы в сети Интернет, используемой акционерным обществ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hyperlink r:id="rId2">
              <w:r>
                <w:rPr>
                  <w:rStyle w:val="InternetLink"/>
                  <w:bCs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</w:rPr>
                <w:t>.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</w:rPr>
                <w:t>.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</w:rPr>
                <w:t>.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ru</w:t>
              </w:r>
            </w:hyperlink>
            <w:r>
              <w:rPr>
                <w:bCs/>
              </w:rPr>
              <w:t xml:space="preserve">, </w:t>
            </w:r>
          </w:p>
          <w:p>
            <w:pPr>
              <w:pStyle w:val="Prilozhenie"/>
              <w:ind w:hanging="0"/>
              <w:rPr/>
            </w:pPr>
            <w:r>
              <w:rPr>
                <w:bCs/>
              </w:rPr>
              <w:t>www.e-disclosure.ru/portal/company.aspx?id=4011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</w:rPr>
            </w:pPr>
            <w:r>
              <w:rPr>
                <w:sz w:val="22"/>
                <w:szCs w:val="22"/>
              </w:rPr>
              <w:t>2.1. Ф</w:t>
            </w:r>
            <w:r>
              <w:rPr/>
              <w:t xml:space="preserve">орма проведения общего собрания акционеров: собрание (совместное присутствие)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2.2. Дата, место, время проведения общего собрания акционеров, почтовый адрес, по которому могут, а в случаях, предусмотренных Федеральным </w:t>
            </w:r>
            <w:hyperlink r:id="rId3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«Об акционерных обществах», - должны направляться заполненные бюллетени для голосования: дата проведения Общего собрания –  30 июня 2014 г., место проведения Общего собрания – </w:t>
            </w:r>
            <w:r>
              <w:rPr>
                <w:bCs/>
              </w:rPr>
              <w:t>Россия,</w:t>
            </w:r>
            <w:r>
              <w:rPr/>
              <w:t xml:space="preserve"> г. Калуга, 2-й Академический проезд, д. 13, время проведения Общего собрания  - 10 часов 00 минут по местному времени, </w:t>
            </w:r>
            <w:r>
              <w:rPr>
                <w:bCs/>
              </w:rPr>
              <w:t xml:space="preserve">голосование по вопросам повестки дня общего собрания акционеров не будет осуществляться бюллетенями для голосования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.3. Время начала регистрации лиц, принимающих участие в общем собрании акционеров (в случае проведения общего собрания акционеров в форме собрания): время начала регистрации – с 09 часов 00 минут по местному времен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2.4. Дата окончания приема бюллетеней для голосования (в случае проведения общего собрания акционеров в форме заочного голосования): </w:t>
            </w:r>
            <w:r>
              <w:rPr>
                <w:bCs/>
              </w:rPr>
              <w:t>в связи с тем, что общее собрание акционеров не будет проводиться в форме заочного голосования, информация о дате окончания приема почтовом адресе для направления заполненных бюллетеней для голосования, не приводитс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2.5. Дата составления списка лиц, имеющих право на участие в общем собрании акционеров: 10 июня 2014 г.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2.6. Повестка дня общего собрания акционеров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autoSpaceDE w:val="false"/>
              <w:jc w:val="both"/>
              <w:outlineLvl w:val="2"/>
              <w:rPr/>
            </w:pPr>
            <w:r>
              <w:rPr/>
              <w:t>1. Утверждение порядка ведения Общего собрания, включая персональный состав счетной комисси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autoSpaceDE w:val="false"/>
              <w:jc w:val="both"/>
              <w:outlineLvl w:val="2"/>
              <w:rPr/>
            </w:pPr>
            <w:r>
              <w:rPr/>
              <w:t>2. Утверждение годового отчета, годовой бухгалтерской отчетности (отчетов о прибылях и убытках), о распределении прибылей и убытков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0" w:leader="none"/>
                <w:tab w:val="left" w:pos="720" w:leader="none"/>
              </w:tabs>
              <w:autoSpaceDE w:val="false"/>
              <w:jc w:val="both"/>
              <w:outlineLvl w:val="2"/>
              <w:rPr/>
            </w:pPr>
            <w:r>
              <w:rPr/>
              <w:t xml:space="preserve">3. О дивидендах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4.    Об избрании Совета Директор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5.    Об избрании членов Ревизионной комисс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6.    Об утверждении аудитора Обще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2.7. Порядок ознакомления с информацией (материалами), подлежащей предоставлению при подготовке к проведению общего собрания акционеров, и адрес (адреса), по которому с ней можно ознакомиться: 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нформации, материалов, предоставляемых акционерам Общества в порядке подготовки к проведению Годового Общего собрания акционеров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годовая бухгалтерская отчетность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заключение ревизионной комиссии общества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о кандидатах на должность членов Совета директоров ОАО «ОКБМ»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о кандидатах в Ревизионную комиссию ОАО «ОКБМ»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 решений Годового Общего собрания акционеров.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ся с указанной информацией можно начиная с 30.05.2014 г. По адресу: Россия, г. Калуга, 2-й Академический проезд, д. 13,  офис 214, в рабочее время с 09 ч. до 17 ч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numPr>
          <w:ilvl w:val="0"/>
          <w:numId w:val="0"/>
        </w:numPr>
        <w:ind w:firstLine="709"/>
        <w:outlineLvl w:val="0"/>
        <w:rPr/>
      </w:pPr>
      <w:r>
        <w:rPr/>
        <w:t xml:space="preserve">Дата 03 июня 2014 г.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yperlink" Target="consultantplus://offline/main?base=LAW;n=105420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0:44:00Z</dcterms:created>
  <dc:creator>S.J.</dc:creator>
  <dc:description/>
  <cp:keywords/>
  <dc:language>en-US</dc:language>
  <cp:lastModifiedBy>S.J.</cp:lastModifiedBy>
  <dcterms:modified xsi:type="dcterms:W3CDTF">2014-06-03T12:26:00Z</dcterms:modified>
  <cp:revision>5</cp:revision>
  <dc:subject/>
  <dc:title>Дополнительные сведения </dc:title>
</cp:coreProperties>
</file>