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3.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об утверждении (не утверждении) годовой бухгалтерской (финансовой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отчетности акционерного об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/>
              <w:t>03749-A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class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kalug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disclosur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ortal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company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spx</w:t>
            </w:r>
            <w:r>
              <w:rPr>
                <w:bCs/>
              </w:rPr>
              <w:t>?</w:t>
            </w:r>
            <w:r>
              <w:rPr>
                <w:bCs/>
                <w:lang w:val="en-US"/>
              </w:rPr>
              <w:t>id</w:t>
            </w:r>
            <w:r>
              <w:rPr>
                <w:bCs/>
              </w:rPr>
              <w:t>=4011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06.2014 на годовом общем собрании акционеров ОАО «ОКБМ» была утверждена бухгалтерская отчетность за 2013 год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В.Е. Дуд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3 июля 2014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S.J.</cp:lastModifiedBy>
  <dcterms:modified xsi:type="dcterms:W3CDTF">2014-07-03T11:41:00Z</dcterms:modified>
  <cp:revision>13</cp:revision>
  <dc:subject/>
  <dc:title>СООБЩЕНИЕ </dc:title>
</cp:coreProperties>
</file>