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(созыве) общего собрания акционеров акционерного обществ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Форма проведения общего собрания акционеров (собрание (совместное присутствие) или заочное голосование): собрание (совместное присутствие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должны направляться заполненные бюллетени для голосования: дата проведения Общего собрания –  30 июня 2015 г., место проведения Общего собрания – Россия, г. Калуга, 2-ой Академический проезд, д. 13, время начала Общего собрания  - 10 часов 00 минут по местному времени, </w:t>
            </w:r>
            <w:r>
              <w:rPr>
                <w:bCs/>
              </w:rPr>
              <w:t xml:space="preserve">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09 часов 00 минут по местному времен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информация не указываетс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5. Дата составления списка лиц, имеющих право на участие в общем собрании акционеров: 10 июня 201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Утверждение годового отчета, годовой бухгалтерской отчетности (отчетов о прибылях и убытках), о распределении прибылей и убыт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О дивидендах.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bCs/>
                <w:iCs/>
              </w:rPr>
              <w:t>4.    Об избрании Совета Директоро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  <w:t>5.    Об избрании членов Ревизионной комисси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  <w:t>6.    Об утверждении аудитора Об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7. Порядок ознакомления с информацией (материалами), подлежащей (подлежащими) предоставлению при подготовке к проведению общего собрания акционеров, и адрес (адреса), по которому (которым) с ней (с ними) можно ознакомиться: 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годовая бухгалтерская отчет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ключение ревизионной комиссии обще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андидатах на должность членов Совета директоров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андидатах в Ревизионную комиссию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решений Годового Общего собрания акционер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указанной информацией можно начиная с 29.05.2015 г. По адресу: Россия, г. Калуга, 2-й Академический проезд, д. 13,  офис 214, в рабочее время с 09 ч. до 17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  <w:t xml:space="preserve">29 мая 2015 г.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ref=45382CB94F73AF61434F55BB3B77E65B3CF27B9E017062F9A576E2CB7845v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9:00Z</dcterms:created>
  <dc:creator>S.J.</dc:creator>
  <dc:description/>
  <cp:keywords/>
  <dc:language>en-US</dc:language>
  <cp:lastModifiedBy>Dan</cp:lastModifiedBy>
  <dcterms:modified xsi:type="dcterms:W3CDTF">2015-05-29T11:55:00Z</dcterms:modified>
  <cp:revision>6</cp:revision>
  <dc:subject/>
  <dc:title>8</dc:title>
</cp:coreProperties>
</file>