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 годовой бухгалтерской отчетности ОАО «ОКБМ» з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ИНН 4026006445 )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  <w:u w:val="single"/>
        </w:rPr>
        <w:t>1.Сведения об акционерном обществ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е наименование организации: Открытое акционерное общество «Особое конструкторское бюро машиностроения»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Н 4026006445  КПП 402701001 ОГРН 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ридический адрес: 248033, г.Калуга, 2-й Академический проезд, 13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дителями ОАО «ОКБМ» являются 106 акционеров: физических лица 104        и 2 юридических лиц  (ЗАО «Коралл»,ООО «Калуга-Плазма»)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государственной регистрации: 09 марта 1994 года, ОГРН №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вный капитал организации составляет 2605 руб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списочная численность работников организации составляет 11 человек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видом деятельности организации является производство обще-строительных рабо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ографическим  рынком сбыта работ, услуг  является Калуг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риятие находится на общем режиме налогообложения. За 2015 год предоставление деклараций и уплата налогов производилась своевременно и в пол-ном объёме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уплате в бюджет и государственные внебюджетные фонды за 2015 год было начислено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ДС – 773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ДФЛ – 351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имущество – 8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землю – 32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государственные внебюджетные фонды – 830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за загрязнение окружающей среды – 8 тыс.рублей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Всего налогов и сборов – 2 002  тыс.рублей. Налоговая нагрузка  организации соста-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а 32 %,что на 7,1 %  ниже чем в 2014 году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2.Основные элементы учетной политики организации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хгалтерский и налоговый учет осуществляется Главным бухгалтером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той возникновения обязанности по уплате НДС считается наиболее ранняя из дат совершения отгрузки (передачи) товаров (материалов, работ, услуг), имущест-венных прав; дата оплаты, частичной оплаты в счет предстоящих поставок товаров (выполнения работ, оказания услуг), передача имущественных прав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знания доходов и расходов при расчете налога на прибыль используется метод начисл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материально-производственных запасов при их отпуске или ином выбытии производится по средней себестоимост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чету налога на прибыль организацией применяется ПБУ 18/02, утвер-жденное приказом Минфина России от 19.11.2002 года № 114-н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четность по налогу на прибыль ежеквартальная, уплата налога на прибыль квартальными авансовыми платежами по итогам отчетного периода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списывает единовременно средства стоимостью до 40 000 рублей (малоценное имущество) в расходы  на основании поправки внесенной в пункт 1статьи 256 НК РФ ПБУ 6/01,что позволяет сблизить налоговый и бухгалтерский учет. Амортизация основных средств начисляется в бухгалтерском и налоговом учете линейным способом. При вводе в эксплуатацию основных средств, учетной политикой, для целей налогообложения предусмотрено включение в состав расходов отчетного (налогового) периода амортизационной премии в размере 10 % первоначальной стоимости основных средств и 30 % в отношении основных средств относящихся к 3-7 амортизационным группам. Срок полезного использования по основным средствам определяется на основании Классификатора основных средств, включаемых в амортизационные группы. Ежегодная переоценка основных средств не производится. Резервов и фондов специального назначения  не создавалось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, представленная в бухгалтерской отчетности, сформирована на основании требований российского законодательства о бухгалтерском учете и учетной политике организации. Каких-либо отступлений и нарушений ведения учета допущено не было. Данные бухгалтерского учета  являются сопоставимыми.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Финансово-хозяйственной деятельностью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с 01.01.2015г. по 31.12.2015г. выручка по основным видам деятельности - 5 299 тыс. руб.(без учета НДС), что составляет 100 % от суммы общей реализац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мотрим данные показатели в динамике за три последних года:</w:t>
      </w:r>
    </w:p>
    <w:tbl>
      <w:tblPr>
        <w:tblW w:w="982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105"/>
        <w:gridCol w:w="1595"/>
        <w:gridCol w:w="1260"/>
        <w:gridCol w:w="1340"/>
        <w:gridCol w:w="1180"/>
        <w:gridCol w:w="1365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вида деятельност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3 год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13 год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14 год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4 год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201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b/>
                <w:color w:val="000000"/>
                <w:sz w:val="23"/>
                <w:szCs w:val="23"/>
              </w:rPr>
              <w:t xml:space="preserve"> год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b/>
                <w:color w:val="000000"/>
                <w:sz w:val="23"/>
                <w:szCs w:val="23"/>
              </w:rPr>
              <w:t xml:space="preserve"> год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бщестроительных работ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7 </w:t>
            </w:r>
            <w:r>
              <w:rPr>
                <w:color w:val="000000"/>
                <w:sz w:val="23"/>
                <w:szCs w:val="23"/>
              </w:rPr>
              <w:t>18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4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4 704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3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99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в наем собственного нежилого недвижимого имуществ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 xml:space="preserve">ИТОГО:                        </w:t>
            </w:r>
            <w:r>
              <w:rPr>
                <w:color w:val="000000"/>
                <w:sz w:val="23"/>
                <w:szCs w:val="23"/>
                <w:lang w:val="en-US"/>
              </w:rPr>
              <w:t>7</w:t>
            </w:r>
            <w:r>
              <w:rPr>
                <w:color w:val="000000"/>
                <w:sz w:val="23"/>
                <w:szCs w:val="23"/>
              </w:rPr>
              <w:t xml:space="preserve"> 61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5 07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color w:val="000000"/>
                <w:sz w:val="23"/>
                <w:szCs w:val="23"/>
              </w:rPr>
              <w:t xml:space="preserve"> 29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ручка от реализации в отчетном году увеличилась на 225 тыс.руб. по сравнению с аналогичным показателем 2014 года, но так и не достигла уровня 2009 года, когда выручка от реализации составляла 6 386 тыс.руб., то есть на 1 087 тыс.руб. меньше  чем в 2009 году. Это подтверждает сложную экономическую ситуацию в России, тяжелое налоговое бремя, и пониженный спрос на рынке строительных услуг. Динамика показывает, что  организация несколько улучшила свои позиции, но так и осталась на до кризисном уровн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бестоимость проданных товаров, продукции, работ, услуг в отчетном году составила 2 777 тыс. руб., что на 108 тыс.руб. меньше себестоимости 2014 года. В отчетном году организация не получила прибыль от продажи работ, услуг. Финансовый результат от деятельности орган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29) тыс.руб., что указывает на полученные убытки. Это значительно ниже финансового результата 2014 года, где чистая прибыль составила 43 тыс.руб.. Несмотря на это получен положительный финансовый результат от деятельности организации в налоговом учете, в следствие того, что существуют различия в бухгалтерском и налоговом  учетах. </w:t>
      </w:r>
    </w:p>
    <w:p>
      <w:pPr>
        <w:pStyle w:val="Heading2"/>
        <w:spacing w:before="0" w:after="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</w:r>
    </w:p>
    <w:p>
      <w:pPr>
        <w:pStyle w:val="Heading2"/>
        <w:spacing w:before="0" w:after="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>3.1 Показатели финансово-хозяйственной деятельности общества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/>
          <w:b/>
          <w:bCs/>
          <w:i/>
          <w:iCs/>
          <w:lang w:eastAsia="ru-RU"/>
        </w:rPr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3482"/>
        <w:gridCol w:w="1198"/>
        <w:gridCol w:w="1260"/>
        <w:gridCol w:w="1260"/>
      </w:tblGrid>
      <w:tr>
        <w:trPr>
          <w:trHeight w:val="24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уемая методика расче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г.</w:t>
            </w:r>
          </w:p>
        </w:tc>
      </w:tr>
      <w:tr>
        <w:trPr>
          <w:trHeight w:val="72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оимость чистых активов Общества, тыс. руб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орядком, установленным Министерством финансов РФ и Федеральной комиссией для акционерных обществ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57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88</w:t>
            </w:r>
          </w:p>
        </w:tc>
      </w:tr>
      <w:tr>
        <w:trPr>
          <w:trHeight w:val="72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ношение суммы привлеченных средств к капиталу и резервам, %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госрочные обязательства на конец отчетного периода + Краткосрочные обязательства на конец отчетного периода) / (Капитал и резервы на конец отчетного периода) х 10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,16 %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,97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86 %</w:t>
            </w:r>
          </w:p>
        </w:tc>
      </w:tr>
      <w:tr>
        <w:trPr>
          <w:trHeight w:val="60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ношение суммы краткосрочных обязательств к капиталу и резервам, %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раткосрочные обязательства на конец отчетного периода) / (Капитал и резервы на конец отчетного периода) х 10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30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4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6 %</w:t>
            </w:r>
          </w:p>
        </w:tc>
      </w:tr>
      <w:tr>
        <w:trPr>
          <w:trHeight w:val="84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окрытие платежей по обслуживанию долгов, тыс. руб.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истая прибыль за отчетный период + амортизационные отчисления за отчетный период) / (Обязательства, подлежавшие погашению в отчетном периоде + Проценты, подлежавшие уплате в отчетном периоде) х 1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,4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4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5,96</w:t>
            </w:r>
          </w:p>
        </w:tc>
      </w:tr>
      <w:tr>
        <w:trPr>
          <w:trHeight w:val="72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ровень просроченной задолженности, %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сроченная задолженность на конец отчетного периода) / (Долгосрочные обязательства на конец отчетного периода + Краткосрочные обязательства на конец отчетного периода) х 10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3" w:hanging="13"/>
              <w:rPr>
                <w:sz w:val="20"/>
              </w:rPr>
            </w:pPr>
            <w:r>
              <w:rPr>
                <w:sz w:val="20"/>
              </w:rPr>
              <w:t xml:space="preserve">Оборачиваемость дебиторской задолженности, раз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3" w:hanging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ручка) / (дебиторская задолженность на конец отчетного периода – задолженность участников (учредителей) по вкладам в уставный капитал на конец отчетного период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</w:tr>
      <w:tr>
        <w:trPr>
          <w:trHeight w:val="60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3" w:hanging="13"/>
              <w:rPr>
                <w:sz w:val="20"/>
              </w:rPr>
            </w:pPr>
            <w:r>
              <w:rPr>
                <w:sz w:val="20"/>
              </w:rPr>
              <w:t>Доля дивидендов в прибыли, %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3" w:hanging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виденды по обыкновенным акциям по итогам  завершенного финансового года) / (Чистая прибыль по итогам завершенного финансового года – дивиденды по привилегированным акциям по итогам  завершенного финансового года) х 1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13" w:hanging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ind w:left="13" w:hanging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3" w:hanging="13"/>
              <w:rPr>
                <w:sz w:val="20"/>
              </w:rPr>
            </w:pPr>
            <w:r>
              <w:rPr>
                <w:sz w:val="20"/>
              </w:rPr>
              <w:t>Производительность труда, тыс. руб./чел.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3" w:hanging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ручка) / (Среднесписочная численность сотрудников (работников)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3" w:hanging="1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ind w:left="13" w:hanging="13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48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13" w:hanging="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13" w:hanging="13"/>
              <w:jc w:val="center"/>
              <w:rPr>
                <w:sz w:val="20"/>
              </w:rPr>
            </w:pPr>
            <w:r>
              <w:rPr>
                <w:sz w:val="20"/>
              </w:rPr>
              <w:t>422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13" w:hanging="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13" w:hanging="13"/>
              <w:jc w:val="center"/>
              <w:rPr/>
            </w:pPr>
            <w:r>
              <w:rPr>
                <w:sz w:val="20"/>
              </w:rPr>
              <w:t>481,73</w:t>
            </w:r>
          </w:p>
        </w:tc>
      </w:tr>
      <w:tr>
        <w:trPr>
          <w:trHeight w:val="600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3" w:hanging="13"/>
              <w:rPr>
                <w:sz w:val="20"/>
              </w:rPr>
            </w:pPr>
            <w:r>
              <w:rPr>
                <w:sz w:val="20"/>
              </w:rPr>
              <w:t>Амортизация к объему выручки, %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3" w:hanging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мортизационные отчисления) / (Выручка) х 1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13" w:hanging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ind w:left="13" w:hanging="13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13" w:hanging="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13" w:hanging="13"/>
              <w:jc w:val="center"/>
              <w:rPr>
                <w:sz w:val="20"/>
              </w:rPr>
            </w:pPr>
            <w:r>
              <w:rPr>
                <w:sz w:val="20"/>
              </w:rPr>
              <w:t>9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13" w:hanging="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13" w:hanging="13"/>
              <w:jc w:val="center"/>
              <w:rPr>
                <w:sz w:val="20"/>
              </w:rPr>
            </w:pPr>
            <w:r>
              <w:rPr>
                <w:sz w:val="20"/>
              </w:rPr>
              <w:t>9,51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2 Характеристика прибылей и убытков общества</w:t>
      </w:r>
      <w:r>
        <w:rPr>
          <w:sz w:val="22"/>
          <w:szCs w:val="22"/>
        </w:rPr>
        <w:t>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5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4860"/>
        <w:gridCol w:w="709"/>
        <w:gridCol w:w="890"/>
        <w:gridCol w:w="691"/>
      </w:tblGrid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уемая методика расч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ручка, тыс. руб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выручки от продажи товаров, продукции, работ,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ловая прибыль, тыс. руб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–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 (нераспределенная прибыль (непокрытый убыток), тыс. руб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 (убыток) отчетного пери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)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нтабельность собственного капитала, %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истая прибыль) / (капитал и резервы – целевые финансирование и поступления + доходы будущих периодов - собственные акции, выкупленные у акционеров) х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Рентабельность активов, %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>
                <w:sz w:val="20"/>
              </w:rPr>
            </w:pPr>
            <w:r>
              <w:rPr>
                <w:sz w:val="20"/>
              </w:rPr>
              <w:t>(Чистая прибыль) / (балансовая стоимость активов) х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2)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Коэффициент чистой прибыльности, %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>
                <w:sz w:val="20"/>
              </w:rPr>
            </w:pPr>
            <w:r>
              <w:rPr>
                <w:sz w:val="20"/>
              </w:rPr>
              <w:t>(Чистая прибыль) / (Выручка) х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4)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нтабельность продукции (продаж), %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быль от продаж) / (выручка)  х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09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Оборачиваемость капитала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>
                <w:sz w:val="20"/>
              </w:rPr>
            </w:pPr>
            <w:r>
              <w:rPr>
                <w:sz w:val="20"/>
              </w:rPr>
              <w:t>(Выручка) / (Балансовая стоимость активов  - краткосрочные обязательс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 непокрытого убытка на отчетную дату, тыс. руб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крытый убыток прошлых лет + непокрытый убыток отчетного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умма непокрытого убытка на отчетную дату) / (балансовая стоимость активов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tbl>
      <w:tblPr>
        <w:tblW w:w="98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242"/>
        <w:gridCol w:w="831"/>
        <w:gridCol w:w="831"/>
        <w:gridCol w:w="800"/>
      </w:tblGrid>
      <w:tr>
        <w:trPr>
          <w:trHeight w:val="36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ая методика расче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г.</w:t>
            </w:r>
          </w:p>
        </w:tc>
      </w:tr>
      <w:tr>
        <w:trPr>
          <w:trHeight w:val="957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Собственные оборотные средства, руб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Капитал и резервы (за вычетом собственных акций, выкупленных у акционеров) - целевые финансирование и поступления + доходы будущих периодов – внеоборотные активы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9</w:t>
            </w:r>
          </w:p>
        </w:tc>
      </w:tr>
      <w:tr>
        <w:trPr>
          <w:trHeight w:val="51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Индекс </w:t>
            </w:r>
          </w:p>
          <w:p>
            <w:pPr>
              <w:pStyle w:val="BodyText2"/>
              <w:rPr/>
            </w:pPr>
            <w:r>
              <w:rPr/>
              <w:t xml:space="preserve">постоянного актива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(Внеоборотные активы + долгосрочная дебиторская задолженность) / (капитал и резервы (за вычетом собственных акций, выкупленных у акционеров) - целевые финансирование и поступления + доходы будущих периодов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72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текущей ликвидности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left"/>
              <w:rPr>
                <w:sz w:val="20"/>
              </w:rPr>
            </w:pPr>
            <w:r>
              <w:rPr>
                <w:sz w:val="20"/>
              </w:rPr>
              <w:t>(Оборотные активы – долгосрочная дебиторская задолженность) / (краткосрочные обязательства (не включая  доходы будущих периодов)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6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7</w:t>
            </w:r>
          </w:p>
        </w:tc>
      </w:tr>
      <w:tr>
        <w:trPr>
          <w:trHeight w:val="268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быстрой ликвидности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left"/>
              <w:rPr>
                <w:sz w:val="20"/>
              </w:rPr>
            </w:pPr>
            <w:r>
              <w:rPr>
                <w:sz w:val="20"/>
              </w:rPr>
              <w:t>(Оборотные активы - запасы - налог на добавленную стоимость по приобретенным ценностям - долгосрочная дебиторская задолженность) / (краткосрочные обязательства (не включая доходы будущих периодов)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</w:tr>
      <w:tr>
        <w:trPr>
          <w:trHeight w:val="96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автономии собственных средств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(Капитал и резервы (за вычетом собственных акций, выкупленных у акционеров) - целевые финансирование и поступления + доходы будущих периодов) / (Внеоборотные активы + оборотные активы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 Показатели, характеризующие ликвидность обществ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center"/>
        <w:rPr/>
      </w:pPr>
      <w:r>
        <w:rPr>
          <w:sz w:val="28"/>
          <w:szCs w:val="28"/>
          <w:u w:val="single"/>
        </w:rPr>
        <w:t>4.Информация об отдельных обязательствах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 Сведения о кредиторской задолженност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53"/>
        <w:gridCol w:w="1453"/>
        <w:gridCol w:w="1453"/>
        <w:gridCol w:w="1453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редиторской задолженност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ступ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одного года</w:t>
            </w:r>
          </w:p>
        </w:tc>
      </w:tr>
      <w:tr>
        <w:trPr>
          <w:trHeight w:val="294" w:hRule="atLeast"/>
          <w:cantSplit w:val="true"/>
        </w:trPr>
        <w:tc>
          <w:tcPr>
            <w:tcW w:w="396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  2015 г.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орская задолженность перед поставщиками и подрядчиками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4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орская задолженность перед персоналом организации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Кредиторская задолженность перед бюджетом и государственными внебюджетными фондами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ы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Займы, всего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облигационные займы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 облигационные займы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Прочая кредиторская задолженность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Итого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итого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составе кредиторской задолженности Общества кредиторов, на долю которых приходилось не менее 10 % от общей суммы кредиторской задолженности, в 2015 году не менее 2 % от общей суммы кредиторской задолженности незначительны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63"/>
        <w:gridCol w:w="1865"/>
        <w:gridCol w:w="1199"/>
        <w:gridCol w:w="1244"/>
      </w:tblGrid>
      <w:tr>
        <w:trPr>
          <w:trHeight w:val="4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рменное наименование (Ф.И.О.) полностью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нахождения (для юр. лиц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 кредиторской задолженности, тыс. руб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сроченная задолженность</w:t>
            </w:r>
          </w:p>
        </w:tc>
      </w:tr>
      <w:tr>
        <w:trPr>
          <w:trHeight w:val="4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мер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Штрафные санкции, тыс. руб.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 2014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П Ясинский С.Ю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,г.Калуга,Площадь Победы, д.70, кВ.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 2015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Кама-Юг»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3-й Академи-ческий проезд,д.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 Заемные средств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редитные договоры и/или договоры займа, сумма основного долга по которым составляет 5 и более процентов балансовой стоимости активов Общества на дату окончания последнего завершенного отчетного квартала  нет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 2011 году ОАО «ОКБМ» вернуло в полном объеме полученный от ООО «ХП Пельцер РУС» по договору Займа №1 от 26.03.10г. заём, и проценты за его использование.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631"/>
        <w:gridCol w:w="1719"/>
        <w:gridCol w:w="2696"/>
      </w:tblGrid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кредитора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 </w:t>
            </w:r>
            <w:r>
              <w:rPr>
                <w:b/>
              </w:rPr>
              <w:t>(займодав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го долга 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кредита</w:t>
            </w:r>
          </w:p>
          <w:p>
            <w:pPr>
              <w:pStyle w:val="Normal"/>
              <w:rPr/>
            </w:pPr>
            <w:r>
              <w:rPr>
                <w:b/>
              </w:rPr>
              <w:t>(займа) / срок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 </w:t>
            </w:r>
            <w:r>
              <w:rPr>
                <w:b/>
              </w:rPr>
              <w:t>пога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просрочки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я обязательства в части выплаты суммы основного долга и/или  установленных процентов, срок просрочки, дне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 Займа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26.03.10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ХП Пельцер Р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9 695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3.10 - 31.03.11гг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ет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2015 году ОАО «ОКБМ» не привлекало для своей деятельности заемные средства.  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Информация об отдельных активах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сновные средства</w:t>
      </w:r>
      <w:r>
        <w:rPr/>
        <w:t xml:space="preserve"> :</w:t>
      </w:r>
    </w:p>
    <w:tbl>
      <w:tblPr>
        <w:tblW w:w="1066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680"/>
        <w:gridCol w:w="2160"/>
        <w:gridCol w:w="1680"/>
      </w:tblGrid>
      <w:tr>
        <w:trPr/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ы объектов основ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восстановительная)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восстановительная)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 тыс. руб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sz w:val="20"/>
              </w:rPr>
              <w:t>По состоянию на 31.12.2014 г.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sz w:val="20"/>
              </w:rPr>
              <w:t>По состоянию на 31.12.2015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1.Зд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6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6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2. Земельные учас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3.Машины и оборуд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4.Прочие основные сре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9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4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9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5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4 году организация, на основании договора № КП94/11/14 купли-продажи нежилого помещения  от 07.11.2014 года, продала имеющиеся у нее в собственности нежилое помещение общей площадью 19,6 кв.м. с подвалом общей площадью 161,8 кв.м. расположенное по адресу : 248033,г.Калуга, 2-й Академический проезд, д.13 на 1 этаже 4-х этажного кирпичного корпуса №4, кадастровый/условный  40:26:01 00 253:0005:9739\1:1019,1020,1021,1106 В соответствии с договором цена объекта составила 573 тыс.руб., в том числе (НДС 18%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4 году организация, на основании договора купли-продажи доли в право собственности на земельный участок от 23.12.2014 года, продала земельный участок 45/10000 доли в праве общей собственности на земельный участок общей площадью 20 059 кв.м. расположенное по адресу : 248033,г.Калуга, 2-й Академический проезд, д.13, кадастровый/условный номер 40:26:000385:132. В соответствии с договором цена объекта составила 13 тыс.руб., НДС не об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5 году организация не совершала сделок по реализации или приобретению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ебиторской задолженности:</w:t>
      </w:r>
    </w:p>
    <w:tbl>
      <w:tblPr>
        <w:tblW w:w="9781" w:type="dxa"/>
        <w:jc w:val="left"/>
        <w:tblInd w:w="-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17"/>
        <w:gridCol w:w="1418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0"/>
              </w:rPr>
              <w:t>Вид дебиторской задолж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14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2015 г.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рок наступ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выше од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выше одного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купателей и заказчиков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773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 векселям к получению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Дебиторская задолженность участников (учредителей) по взносам в уставный капитал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 авансам выданным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Прочая дебиторская задолженность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Итого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5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итого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в составе дебиторской задолженности Общества дебиторов, на долю которых приходилось не менее 10 % от общей суммы дебиторской задолженност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63"/>
        <w:gridCol w:w="1865"/>
        <w:gridCol w:w="1199"/>
        <w:gridCol w:w="1244"/>
      </w:tblGrid>
      <w:tr>
        <w:trPr>
          <w:trHeight w:val="4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рменное наименование (Ф.И.О.) полностью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нахождения (для юр. лиц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 дебиторской задолженности, тыс. руб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сроченная задолженность</w:t>
            </w:r>
          </w:p>
        </w:tc>
      </w:tr>
      <w:tr>
        <w:trPr>
          <w:trHeight w:val="4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мер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Штрафные санкции, тыс. руб.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2014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Коралл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Элм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 2015 г.</w:t>
              <w:tab/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Коралл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Элм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Эликор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6.Информация о капиталах и резерв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Размер и структура капитала и оборотных средств:</w:t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  <w:gridCol w:w="1440"/>
      </w:tblGrid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На конец 2014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 xml:space="preserve">На конец 2015г. 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уставного капитала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2 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2 605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</w:t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резервного капитала эмитента, формируемого за счет отчислений из прибыли эмитента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</w:t>
            </w:r>
            <w:r>
              <w:rPr/>
              <w:t>390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390,75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добавочного капитала эмитента, отражающий прирост стоимости активов, выявляемый по результатам переоценки, 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>1 761 660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>1 761 660,3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нераспределенной чистой прибыли эмитента (убытка), 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 851 525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 822 144,60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/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                 </w:t>
      </w:r>
      <w:r>
        <w:rPr>
          <w:sz w:val="28"/>
          <w:szCs w:val="28"/>
          <w:u w:val="single"/>
        </w:rPr>
        <w:t>В 2015 году организацией дивиденды  не выплачивалис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Информация об аффилированных лицах: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ая организация (или физическое лицо) не оказывает влияние на ОАО «ОКБМ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лияние на другую организацию ОАО «ОКБМ» не оказывае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о предпринимает меры для того, что бы организация справилась с непростой ситуацией на рынке общестроительных работ в кризисный период, и в 2016 году ожидает, что спрос на рынке строительных услуг даст возможность организации получить положительный финансовый результат.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енеральный директор ОАО «ОКБМ»                                        Дудин В.Е.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бухгалтер ОАО «ОКБМ»                                               Константин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45"/>
        </w:tabs>
        <w:ind w:left="45" w:hanging="585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540" w:hanging="108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260" w:hanging="144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">
    <w:name w:val="tabl"/>
    <w:basedOn w:val="Normal"/>
    <w:qFormat/>
    <w:pPr>
      <w:jc w:val="both"/>
    </w:pPr>
    <w:rPr/>
  </w:style>
  <w:style w:type="paragraph" w:styleId="TableText">
    <w:name w:val="Table 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tabs>
        <w:tab w:val="clear" w:pos="708"/>
        <w:tab w:val="left" w:pos="284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46:00Z</dcterms:created>
  <dc:creator>User</dc:creator>
  <dc:description/>
  <cp:keywords/>
  <dc:language>en-US</dc:language>
  <cp:lastModifiedBy>User</cp:lastModifiedBy>
  <cp:lastPrinted>2016-03-31T21:13:00Z</cp:lastPrinted>
  <dcterms:modified xsi:type="dcterms:W3CDTF">2016-03-31T18:26:00Z</dcterms:modified>
  <cp:revision>90</cp:revision>
  <dc:subject/>
  <dc:title>ПОЯСНИТЕЛЬНАЯ ЗАПИСКА</dc:title>
</cp:coreProperties>
</file>