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К годовой бухгалтерской отчетности ОАО «ОКБМ» за 2011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(ИНН 4026006445 )</w:t>
      </w:r>
    </w:p>
    <w:p>
      <w:pPr>
        <w:pStyle w:val="Normal"/>
        <w:spacing w:lineRule="auto" w:line="360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900"/>
        <w:jc w:val="both"/>
        <w:rPr/>
      </w:pPr>
      <w:r>
        <w:rPr>
          <w:sz w:val="28"/>
          <w:szCs w:val="28"/>
          <w:u w:val="single"/>
        </w:rPr>
        <w:t>1.Сведения об акционерном обществ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ное наименование организации: Открытое акционерное общество «Особое конструкторское бюро машиностроения»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Н 4026006445  КПП 402701001 ОГРН  1024001176275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Юридический адрес: 248033, г.Калуга, 2-й Академический проезд, 13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редителями ОАО «ОКБМ» являются 106 акционеров: физических лица 104        и 2 юридических лиц  (ЗАО «Коралл»,ООО «Калуга-Плазма»)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а государственной регистрации: 09 марта 1994 года, ОГРН № 1024001176275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вный капитал организации составляет 2605 руб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есписочная численность работников организации составляет 17 человек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 видом деятельности организации является производство обще-строительных работ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еографическим  рынком сбыта работ, услуг  является Калуга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приятие находится на общем режиме налогообложения. За 2011 год предоставление деклараций и уплата налогов производилась своевременно и в пол-ном объёме. 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уплате в бюджет и государственные внебюджетные фонды за 2011 год было начислено: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Налог на прибыль – 20 тыс.рублей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НДС – 1 412 тыс.рублей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НДФЛ – 492 тыс.рублей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Налог на имущество – 11 тыс.рублей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Налог на землю – 2 тыс.рублей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государственные внебюджетные фонды – 1298 тыс.рублей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за загрязнение окружающей среды – 7 тыс.рублей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Всего налогов и сборов – 3 242 тыс.рублей. Налоговая нагрузка  организации соста-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вила 15,6 %,что на 6,3 % выше чем в 2010 году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2.Основные элементы учетной политики организации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хгалтерский и налоговый учет осуществляется Главным бухгалтером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той возникновения обязанности по уплате НДС считается наиболее ранняя из дат совершения отгрузки (передачи) товаров (материалов, работ, услуг), имущест-венных прав; дата оплаты, частичной оплаты в счет предстоящих поставок товаров (выполнения работ, оказания услуг), передача имущественных прав.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знания доходов и расходов при расчете налога на прибыль используется метод начисления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материально-производственных запасов при их отпуске или ином выбытии производится по средней себестоимости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чету налога на прибыль организацией применяется ПБУ 18/02, утвер-жденное приказом Минфина России от 19.11.2002 года № 114-н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четность по налогу на прибыль ежеквартальная, уплата налога на прибыль квартальными авансовыми платежами по итогам отчетного периода.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ация списывает единовременно средства стоимостью до 40 000 рублей (малоценное имущество) в расходы  на основании поправки внесенной в пункт 1статьи 256 НК РФ ПБУ 6/01,что позволяет сблизить налоговый и бухгалтерский учет. Амортизация основных средств начисляется в бухгалтерском и налоговом учете линейным способом. При вводе в эксплуатацию основных средств, учетной политикой, для целей налогообложения предусмотрено включение в состав расходов отчетного (налогового) периода амортизационной премии в размере 10 % первоначальной стоимости основных средств и 30 % в отношении основных средств относящихся к 3-7 амортизационным группам. Срок полезного использования по основным средствам определяется на основании Классификатора основных средств, включаемых в амортизационные группы. Ежегодная переоценка основных средств не производится. Резервов и фондов специального назначения  не создавалось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формация, представленная в бухгалтерской отчетности, сформирована на основании требований российского законодательства о бухгалтерском учете и учетной политике организации. Каких-либо отступлений и нарушений ведения учета допущено не было. Данные бухгалтерского учета  являются сопоставимыми. 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Финансово-хозяйственной деятельностью организации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ериод с 01.01.2011г. по 31.12.2011г. выручка по основным видам деятельности - 17 128 тыс. руб.(без учета НДС), что составляет 98% от суммы общей реализации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 же в 2011 году организация получила выручку и от сдачи в наем собствен-ного нежилого недвижимого имущества, которая составила 435 тыс. руб. (без учета НДС), то есть 2% от общей суммы реализации.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им данные показатели в динамике за три последних года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105"/>
        <w:gridCol w:w="1595"/>
        <w:gridCol w:w="1260"/>
        <w:gridCol w:w="1340"/>
        <w:gridCol w:w="1180"/>
        <w:gridCol w:w="1365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вида деятельности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Доходы по виду экономической деятельности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тыс.руб.)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Доля доходов и поступлений по данному виду деятельности в общей сумме доходов и поступлени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%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Доходы по виду экономической деятельности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тыс.руб.)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доходов и поступлений по данному виду деятельности в общей сумме доходов и поступлени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%)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Доходы по виду экономической деятельности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тыс.руб.)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доходов и поступлений по данному виду деятельности в общей сумме доходов и поступлени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%)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09 год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2009 год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2010 год 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10 год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2010 год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010 год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общестроительных работ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6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95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50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99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 128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98%</w:t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ача в наем собственного нежилого недвижимого имущества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6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5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5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%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ТОГО:                         638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>29938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>100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</w:rPr>
              <w:t>1756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    </w:t>
            </w:r>
            <w:r>
              <w:rPr>
                <w:color w:val="000000"/>
                <w:sz w:val="23"/>
                <w:szCs w:val="23"/>
              </w:rPr>
              <w:t>100%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ручка от реализации в отчетном году уменьшилась на 12 375 тыс.руб. по сравнению с аналогичным показателем 2010 года, но не обвалилась до уровня 2009 года, когда выручка от реализации была на 11 177 тыс.руб. меньше. Это  свиде-тельствует о ухудшении экономической ситуации в России, в связи с увеличение налогового бремя, и понижением спроса на рынке строительных услуг. Динамика показывает, что  организация ухудшила свои позиции, но не опустилась на до кризисный уровень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бестоимость проданных товаров, продукции, работ, услуг в отчетном году составила 14 663 тыс. руб., что на 11 813 тыс.руб. меньше себестоимости 2010 года, но больше себестоимости 2009 года на 9 943 тыс.руб. В отчетном году организация получила прибыль от продажи работ, услуг в размере 42 тыс.руб., что указывает на положительный финансовый результат от деятельности организации, хотя он значительно ниже финансового результата 2010 года, - на 886 тыс.руб.. 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нтабельность активов - RAO  рассчитанная, как соотношение чистой прибыли к среднегодовой величине активов, дает следующие результаты: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2011 год она составила 0,78 % 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2010 год она составила 16,37 % 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2009 год она составила 0 % 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нтабельность оказания услуг рассчитанная, как соотношение чистой прибыли к выручке, дает следующие результаты: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2011 год она составила 0,25 % 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2010 год она составила 3,10 % 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>2009 год она составила 0 % 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нтабельность по чистой прибыли рассчитанная, как соотношение чистой прибыли к полной себестоимости, дает следующие результаты: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1 год она составила 0,29 % ;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0 год она составила 3,51 % ;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9 год она составила 0 % 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/>
      </w:pPr>
      <w:r>
        <w:rPr>
          <w:sz w:val="28"/>
          <w:szCs w:val="28"/>
          <w:u w:val="single"/>
        </w:rPr>
        <w:t>4.Информация об отдельных обязательствах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1 Сведения о кредиторской задолженности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53"/>
        <w:gridCol w:w="1453"/>
        <w:gridCol w:w="1453"/>
        <w:gridCol w:w="1453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кредиторской задолженности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наступления платежа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одного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одного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одного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одного года</w:t>
            </w:r>
          </w:p>
        </w:tc>
      </w:tr>
      <w:tr>
        <w:trPr>
          <w:trHeight w:val="294" w:hRule="atLeast"/>
          <w:cantSplit w:val="true"/>
        </w:trPr>
        <w:tc>
          <w:tcPr>
            <w:tcW w:w="396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а 2010 г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а  2011 г.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Кредиторская задолженность перед поставщиками и подрядчиками, тыс. руб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4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Кредиторская задолженность перед персоналом организации, тыс. руб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>Кредиторская задолженность перед бюджетом и государственными внебюджетными фондами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Кредиты, тыс. руб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ые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>Займы, всего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ые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облигационные займы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ые облигационные займы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Прочая кредиторская задолженность, тыс. руб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Итого, тыс. руб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9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итого просроченная, тыс. 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в составе кредиторской задолженности Общества кредиторов, на долю которых приходилось не менее 10 % от общей суммы кредиторской задолженности</w:t>
      </w:r>
      <w:r>
        <w:rPr/>
        <w:t>: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163"/>
        <w:gridCol w:w="1865"/>
        <w:gridCol w:w="1199"/>
        <w:gridCol w:w="1244"/>
      </w:tblGrid>
      <w:tr>
        <w:trPr>
          <w:trHeight w:val="413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рменное наименование (Ф.И.О.) полностью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то нахождения (для юр. лиц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умма кредиторской задолженности, тыс. руб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сроченная задолженность</w:t>
            </w:r>
          </w:p>
        </w:tc>
      </w:tr>
      <w:tr>
        <w:trPr>
          <w:trHeight w:val="41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мер, 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Штрафные санкции, тыс. руб. </w:t>
            </w:r>
          </w:p>
        </w:tc>
      </w:tr>
      <w:tr>
        <w:trPr/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конец 2010 г.</w:t>
              <w:tab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ШЕРДЕЛЬ Калуга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33,г.Калуга,3-й Академи-ческий проезд,д.1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ХП Пельцер РУС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33,г.Калуга,3-й Академи-ческий проезд,д.19,стр.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конец  2011 г.</w:t>
              <w:tab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Экосервис-КА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00,г.Калуга,ул.Дальная, д.19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 Заемные средства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редитные договоры и/или договоры займа, сумма основного долга по которым составляет 5 и более процентов балансовой стоимости активов Общества на дату окончания последнего завершенного отчетного квартала: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631"/>
        <w:gridCol w:w="1719"/>
        <w:gridCol w:w="2696"/>
      </w:tblGrid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бяз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кредитора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 xml:space="preserve"> </w:t>
            </w:r>
            <w:r>
              <w:rPr>
                <w:b/>
              </w:rPr>
              <w:t>(займодавц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го долга ты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кредита</w:t>
            </w:r>
          </w:p>
          <w:p>
            <w:pPr>
              <w:pStyle w:val="Normal"/>
              <w:rPr/>
            </w:pPr>
            <w:r>
              <w:rPr>
                <w:b/>
              </w:rPr>
              <w:t>(займа) / срок</w:t>
            </w:r>
            <w:r>
              <w:rPr>
                <w:rFonts w:cs="Courier New" w:ascii="Courier New" w:hAnsi="Courier New"/>
                <w:b/>
                <w:lang w:val="en-US" w:eastAsia="en-US"/>
              </w:rPr>
              <w:t xml:space="preserve"> </w:t>
            </w:r>
            <w:r>
              <w:rPr>
                <w:b/>
              </w:rPr>
              <w:t>погаш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просрочки</w:t>
            </w:r>
          </w:p>
          <w:p>
            <w:pPr>
              <w:pStyle w:val="Normal"/>
              <w:rPr/>
            </w:pPr>
            <w:r>
              <w:rPr>
                <w:b/>
              </w:rPr>
              <w:t>исполнения обязательства в части выплаты суммы основного долга и/или  установленных процентов, срок просрочки, дней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 Займа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 26.03.10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ХП Пельцер РУ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9 695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3.10 - 31.03.11гг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нет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1 году ОАО «ОКБМ» вернуло в полном объеме полученный от ООО «ХП Пельцер РУС» по договору Займа №1 от 26.03.10г. заём, и проценты за его использование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Информация об отдельных активах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сновные средства</w:t>
      </w:r>
      <w:r>
        <w:rPr/>
        <w:t xml:space="preserve"> :</w:t>
      </w:r>
    </w:p>
    <w:tbl>
      <w:tblPr>
        <w:tblW w:w="10668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1680"/>
        <w:gridCol w:w="2160"/>
        <w:gridCol w:w="1680"/>
      </w:tblGrid>
      <w:tr>
        <w:trPr/>
        <w:tc>
          <w:tcPr>
            <w:tcW w:w="2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руппы объектов основ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Первоначальная (восстановительная)</w:t>
            </w:r>
          </w:p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тыс.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умма начисленной амортизации тыс.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Первоначальная (восстановительная)</w:t>
            </w:r>
          </w:p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тыс.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умма начисленной амортизации тыс. руб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>
                <w:b/>
                <w:sz w:val="20"/>
              </w:rPr>
              <w:t>По состоянию на 31.12.2010 г.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>
                <w:b/>
                <w:sz w:val="20"/>
              </w:rPr>
              <w:t>По состоянию на 31.12.2011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>
                <w:sz w:val="20"/>
              </w:rPr>
            </w:pPr>
            <w:r>
              <w:rPr>
                <w:sz w:val="20"/>
              </w:rPr>
              <w:t>1.Зд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7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7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32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>
                <w:sz w:val="20"/>
              </w:rPr>
            </w:pPr>
            <w:r>
              <w:rPr>
                <w:sz w:val="20"/>
              </w:rPr>
              <w:t>2. Земельные участ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>
                <w:sz w:val="20"/>
              </w:rPr>
            </w:pPr>
            <w:r>
              <w:rPr>
                <w:sz w:val="20"/>
              </w:rPr>
              <w:t>3.Машины и оборуд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2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2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both"/>
              <w:rPr>
                <w:sz w:val="20"/>
              </w:rPr>
            </w:pPr>
            <w:r>
              <w:rPr>
                <w:sz w:val="20"/>
              </w:rPr>
              <w:t>4.Прочие основные сред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3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94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4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9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"/>
              <w:jc w:val="center"/>
              <w:rPr/>
            </w:pPr>
            <w:r>
              <w:rPr/>
              <w:t>44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11 году ОАО «ОКБМ» продолжило мероприятия по приобретению в собственность застроенного земельного участка по адресу: г.Калуга, 2-й Академический проезд, д.17 , формируя стоимость земельного участка , на конец отчетного периода она составила : 13 тыс. рубл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/>
        <w:t>Сведения о дебиторской задолженности:</w:t>
      </w:r>
    </w:p>
    <w:tbl>
      <w:tblPr>
        <w:tblW w:w="9781" w:type="dxa"/>
        <w:jc w:val="left"/>
        <w:tblInd w:w="-7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417"/>
        <w:gridCol w:w="1418"/>
        <w:gridCol w:w="1417"/>
        <w:gridCol w:w="1418"/>
      </w:tblGrid>
      <w:tr>
        <w:trPr>
          <w:trHeight w:val="480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0"/>
              </w:rPr>
              <w:t>Вид дебиторской задолжен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0 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8"/>
                <w:szCs w:val="28"/>
                <w:lang w:eastAsia="ru-RU"/>
              </w:rPr>
              <w:t xml:space="preserve">          </w:t>
            </w:r>
            <w:r>
              <w:rPr>
                <w:sz w:val="28"/>
                <w:szCs w:val="28"/>
                <w:lang w:eastAsia="ru-RU"/>
              </w:rPr>
              <w:t>2011 г.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рок наступления платежа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До од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выше од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До од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Свыше одного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Дебиторская задолженность покупателей и заказчиков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14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4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/>
            </w:pPr>
            <w:r>
              <w:rPr>
                <w:sz w:val="20"/>
              </w:rPr>
              <w:t xml:space="preserve">в том числе просроченная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Дебиторская задолженность по векселям к получению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/>
            </w:pPr>
            <w:r>
              <w:rPr>
                <w:sz w:val="20"/>
              </w:rPr>
              <w:t xml:space="preserve">в том числе просроченная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>Дебиторская задолженность участников (учредителей) по взносам в уставный капитал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Дебиторская задолженность по авансам выданным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5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/>
            </w:pPr>
            <w:r>
              <w:rPr>
                <w:sz w:val="20"/>
              </w:rPr>
              <w:t xml:space="preserve">Прочая дебиторская задолженность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>
                <w:sz w:val="20"/>
              </w:rPr>
            </w:pPr>
            <w:r>
              <w:rPr>
                <w:sz w:val="20"/>
              </w:rPr>
              <w:t>в том числе просроченная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0"/>
              </w:rPr>
            </w:pPr>
            <w:r>
              <w:rPr>
                <w:sz w:val="20"/>
              </w:rPr>
              <w:t>Итого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20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5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"/>
              <w:ind w:left="708" w:hanging="0"/>
              <w:rPr/>
            </w:pPr>
            <w:r>
              <w:rPr>
                <w:sz w:val="20"/>
              </w:rPr>
              <w:t xml:space="preserve">в том числе итого просроченная, 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я в составе дебиторской задолженности Общества дебиторов, на долю которых приходилось не менее 10 % от общей суммы дебиторской задолженности</w:t>
      </w:r>
      <w:r>
        <w:rPr/>
        <w:t>: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163"/>
        <w:gridCol w:w="1865"/>
        <w:gridCol w:w="1199"/>
        <w:gridCol w:w="1244"/>
      </w:tblGrid>
      <w:tr>
        <w:trPr>
          <w:trHeight w:val="413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рменное наименование (Ф.И.О.) полностью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то нахождения (для юр. лиц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умма дебиторской задолженности, тыс. руб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сроченная задолженность</w:t>
            </w:r>
          </w:p>
        </w:tc>
      </w:tr>
      <w:tr>
        <w:trPr>
          <w:trHeight w:val="41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мер, 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Штрафные санкции, тыс. руб. </w:t>
            </w:r>
          </w:p>
        </w:tc>
      </w:tr>
      <w:tr>
        <w:trPr/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конец 2010 г.</w:t>
              <w:tab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ХП Пельцер РУС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33,г.Калуга,3-й Академический проезд, д.19, строение 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08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конец  2011 г.</w:t>
              <w:tab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Кама-Юг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33,г.Калуга,3-й Академи-ческий проезд,д.1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О «Коралл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33,г.Калуга,2-й Академи-ческий проезд,д.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Элмат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33,г.Калуга,2-й Академи-ческий проезд,д.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Информация о капиталах и резервов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/>
        <w:t>Размер и структура капитала и оборотных средств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440"/>
        <w:gridCol w:w="1643"/>
      </w:tblGrid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На конец 2010 г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 xml:space="preserve">На конец 2011 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размер уставного капитала,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 xml:space="preserve">     </w:t>
            </w:r>
            <w:r>
              <w:rPr/>
              <w:t>2 60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 xml:space="preserve">     </w:t>
            </w:r>
            <w:r>
              <w:rPr/>
              <w:t>2 605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общая стоимость акций (долей) эмитента, выкупленных эмитентом для последующей перепродажи (передачи), с указанием процента таких акций (долей) от размещенных акций (уставного капитала) эмитен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 xml:space="preserve">  </w:t>
            </w:r>
          </w:p>
          <w:p>
            <w:pPr>
              <w:pStyle w:val="Footer"/>
              <w:jc w:val="both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jc w:val="both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размер резервного капитала эмитента, формируемого за счет отчислений из прибыли эмитента,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jc w:val="both"/>
              <w:rPr/>
            </w:pPr>
            <w:r>
              <w:rPr/>
              <w:t xml:space="preserve">      </w:t>
            </w:r>
            <w:r>
              <w:rPr/>
              <w:t>390,7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jc w:val="both"/>
              <w:rPr/>
            </w:pPr>
            <w:r>
              <w:rPr/>
              <w:t xml:space="preserve">     </w:t>
            </w:r>
            <w:r>
              <w:rPr/>
              <w:t>390,75</w:t>
            </w:r>
          </w:p>
        </w:tc>
      </w:tr>
      <w:tr>
        <w:trPr>
          <w:trHeight w:val="342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размер добавочного капитала эмитента, отражающий прирост стоимости активов, выявляемый по результатам переоценки, 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jc w:val="both"/>
              <w:rPr/>
            </w:pPr>
            <w:r>
              <w:rPr/>
              <w:t>1 761 660,3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  <w:p>
            <w:pPr>
              <w:pStyle w:val="Footer"/>
              <w:jc w:val="both"/>
              <w:rPr/>
            </w:pPr>
            <w:r>
              <w:rPr/>
              <w:t>1 761 660,34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размер нераспределенной чистой прибыли эмитента (убытка), 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3 905 373,6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3 623 875,89</w:t>
            </w:r>
          </w:p>
        </w:tc>
      </w:tr>
    </w:tbl>
    <w:p>
      <w:pPr>
        <w:pStyle w:val="Normal"/>
        <w:spacing w:lineRule="auto" w:line="360"/>
        <w:ind w:left="-900" w:hanging="0"/>
        <w:jc w:val="both"/>
        <w:rPr/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uto" w:line="360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В 2011 году организацией была списана задолженность прошлых лет за счет нераспреде-ленной чистой прибыли в сумме 323 тыс. руб. Дивиденды  не выплачивались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Информация об аффилированных лицах: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ругая организация (или физическое лицо) не оказывает влияние на ОАО «ОКБМ»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лияние на другую организацию ОАО «ОКБМ» не оказывает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уководство предпринимает эффективные меры для того, что бы органи-зация не опустилась до объемов работ в кризисный 2009 год , и появившейся в 2012 году спрос на рынке строительных услуг даст возможность организации в дальней-шем получать положительный финансовый результат.   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енеральный директор ОАО «ОКБМ»                                        Дудин В.Е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ый бухгалтер ОАО «ОКБМ»                                               Константино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45"/>
        </w:tabs>
        <w:ind w:left="45" w:hanging="585"/>
      </w:pPr>
      <w:rPr/>
    </w:lvl>
    <w:lvl w:ilvl="2">
      <w:start w:val="1"/>
      <w:numFmt w:val="decimal"/>
      <w:lvlText w:val="%1.%2.%3"/>
      <w:lvlJc w:val="left"/>
      <w:pPr>
        <w:ind w:left="360" w:hanging="720"/>
      </w:pPr>
      <w:rPr/>
    </w:lvl>
    <w:lvl w:ilvl="3">
      <w:start w:val="1"/>
      <w:numFmt w:val="decimal"/>
      <w:lvlText w:val="%1.%2.%3.%4"/>
      <w:lvlJc w:val="left"/>
      <w:pPr>
        <w:ind w:left="540" w:hanging="1080"/>
      </w:pPr>
      <w:rPr/>
    </w:lvl>
    <w:lvl w:ilvl="4">
      <w:start w:val="1"/>
      <w:numFmt w:val="decimal"/>
      <w:lvlText w:val="%1.%2.%3.%4.%5"/>
      <w:lvlJc w:val="left"/>
      <w:pPr>
        <w:ind w:left="1080" w:hanging="1080"/>
      </w:pPr>
      <w:rPr/>
    </w:lvl>
    <w:lvl w:ilvl="5">
      <w:start w:val="1"/>
      <w:numFmt w:val="decimal"/>
      <w:lvlText w:val="%1.%2.%3.%4.%5.%6"/>
      <w:lvlJc w:val="left"/>
      <w:pPr>
        <w:ind w:left="1260" w:hanging="1440"/>
      </w:pPr>
      <w:rPr/>
    </w:lvl>
    <w:lvl w:ilvl="6">
      <w:start w:val="1"/>
      <w:numFmt w:val="decimal"/>
      <w:lvlText w:val="%1.%2.%3.%4.%5.%6.%7"/>
      <w:lvlJc w:val="left"/>
      <w:pPr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ind w:left="1980" w:hanging="1800"/>
      </w:pPr>
      <w:rPr/>
    </w:lvl>
    <w:lvl w:ilvl="8">
      <w:start w:val="1"/>
      <w:numFmt w:val="decimal"/>
      <w:lvlText w:val="%1.%2.%3.%4.%5.%6.%7.%8.%9"/>
      <w:lvlJc w:val="left"/>
      <w:pPr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">
    <w:name w:val="tabl"/>
    <w:basedOn w:val="Normal"/>
    <w:qFormat/>
    <w:pPr>
      <w:jc w:val="both"/>
    </w:pPr>
    <w:rPr/>
  </w:style>
  <w:style w:type="paragraph" w:styleId="TableText">
    <w:name w:val="Table 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7:46:00Z</dcterms:created>
  <dc:creator>User</dc:creator>
  <dc:description/>
  <cp:keywords/>
  <dc:language>en-US</dc:language>
  <cp:lastModifiedBy>User</cp:lastModifiedBy>
  <cp:lastPrinted>2012-03-30T13:44:00Z</cp:lastPrinted>
  <dcterms:modified xsi:type="dcterms:W3CDTF">2012-04-02T05:37:00Z</dcterms:modified>
  <cp:revision>60</cp:revision>
  <dc:subject/>
  <dc:title>ПОЯСНИТЕЛЬНАЯ ЗАПИСКА</dc:title>
</cp:coreProperties>
</file>