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 годовой бухгалтерской отчетности ОАО «ОКБМ» за 2012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ИНН 4026006445 )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  <w:u w:val="single"/>
        </w:rPr>
        <w:t>1.Сведения об акционерном обществ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ное наименование организации: Открытое акционерное общество «Особое конструкторское бюро машиностроения»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Н 4026006445  КПП 402701001 ОГРН  1024001176275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Юридический адрес: 248033, г.Калуга, 2-й Академический проезд, 13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редителями ОАО «ОКБМ» являются 106 акционеров: физических лица 104        и 2 юридических лиц  (ЗАО «Коралл»,ООО «Калуга-Плазма»)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 государственной регистрации: 09 марта 1994 года, ОГРН № 1024001176275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вный капитал организации составляет 2605 руб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списочная численность работников организации составляет 12 человек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видом деятельности организации является производство обще-строительных работ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еографическим  рынком сбыта работ, услуг  является Калуга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приятие находится на общем режиме налогообложения. За 2012 год предоставление деклараций и уплата налогов производилась своевременно и в пол-ном объёме.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уплате в бюджет и государственные внебюджетные фонды за 2012 год было начислено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алог на прибыль – 12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ДС – 1 186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ДФЛ – 552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алог на имущество – 10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алог на землю – 18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государственные внебюджетные фонды – 1297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за загрязнение окружающей среды – 7 тыс.рублей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Всего налогов и сборов – 3 082  тыс.рублей. Налоговая нагрузка  организации соста-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ила 31,6 %,что на 16,0 % выше чем в 2011 году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2.Основные элементы учетной политики организации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хгалтерский и налоговый учет осуществляется Главным бухгалтером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той возникновения обязанности по уплате НДС считается наиболее ранняя из дат совершения отгрузки (передачи) товаров (материалов, работ, услуг), имущест-венных прав; дата оплаты, частичной оплаты в счет предстоящих поставок товаров (выполнения работ, оказания услуг), передача имущественных прав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знания доходов и расходов при расчете налога на прибыль используется метод начисле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материально-производственных запасов при их отпуске или ином выбытии производится по средней себестоимост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чету налога на прибыль организацией применяется ПБУ 18/02, утвер-жденное приказом Минфина России от 19.11.2002 года № 114-н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четность по налогу на прибыль ежеквартальная, уплата налога на прибыль квартальными авансовыми платежами по итогам отчетного периода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я списывает единовременно средства стоимостью до 40 000 рублей (малоценное имущество) в расходы  на основании поправки внесенной в пункт 1статьи 256 НК РФ ПБУ 6/01,что позволяет сблизить налоговый и бухгалтерский учет. Амортизация основных средств начисляется в бухгалтерском и налоговом учете линейным способом. При вводе в эксплуатацию основных средств, учетной политикой, для целей налогообложения предусмотрено включение в состав расходов отчетного (налогового) периода амортизационной премии в размере 10 % первоначальной стоимости основных средств и 30 % в отношении основных средств относящихся к 3-7 амортизационным группам. Срок полезного использования по основным средствам определяется на основании Классификатора основных средств, включаемых в амортизационные группы. Ежегодная переоценка основных средств не производится. Резервов и фондов специального назначения  не создавалось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я, представленная в бухгалтерской отчетности, сформирована на основании требований российского законодательства о бухгалтерском учете и учетной политике организации. Каких-либо отступлений и нарушений ведения учета допущено не было. Данные бухгалтерского учета  являются сопоставимыми.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Финансово-хозяйственной деятельностью организации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иод с 01.01.2012г. по 31.12.2012г. выручка по основным видам деятельности - 7 840 тыс. руб.(без учета НДС), что составляет 95% от суммы общей реализаци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же в 2012 году организация получила выручку и от сдачи в наем собствен-ного нежилого недвижимого имущества, которая составила 435 тыс. руб. (без учета НДС), то есть 5% от общей суммы реализации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им данные показатели в динамике за три последних года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105"/>
        <w:gridCol w:w="1595"/>
        <w:gridCol w:w="1260"/>
        <w:gridCol w:w="1340"/>
        <w:gridCol w:w="1180"/>
        <w:gridCol w:w="1365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вида деятельности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0 год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2010 год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2011 год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1 год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2012 год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2 год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общестроительных работ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50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9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 12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8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 84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5%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ча в наем собственного нежилого недвижимого имуществ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%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:                         2993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</w:t>
            </w:r>
            <w:r>
              <w:rPr>
                <w:color w:val="000000"/>
                <w:sz w:val="23"/>
                <w:szCs w:val="23"/>
              </w:rPr>
              <w:t>1756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100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</w:t>
            </w:r>
            <w:r>
              <w:rPr>
                <w:color w:val="000000"/>
                <w:sz w:val="23"/>
                <w:szCs w:val="23"/>
              </w:rPr>
              <w:t>827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100%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ручка от реализации в отчетном году уменьшилась на 9 288 тыс.руб. по сравнению с аналогичным показателем 2011 года, но не обвалилась до уровня 2009 года, когда выручка от реализации составила 6 386 тыс.руб., то есть на 1 889 тыс.руб. меньше, чем в 2012 году. Это  свидетельствует о ухудшении экономической ситуации в России, в связи с увеличение налогового бремя, и понижением спроса на рынке строительных услуг. Динамика показывает, что  организация ухудшила свои позиции, но не опустилась на до кризисный уровень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бестоимость проданных товаров, продукции, работ, услуг в отчетном году составила 5 311 тыс. руб., что на 9 352 тыс.руб. меньше себестоимости 2011 года, но больше себестоимости 2009 года на 591 тыс.руб. В отчетном году организация получила прибыль от продажи работ, услуг в размере 20 тыс.руб., что указывает на положительный финансовый результат от деятельности организации, хотя он значительно ниже финансового результата 2011 года, - на 22 тыс.руб..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нтабельность активов - RAO  рассчитанная, как соотношение чистой прибыли к среднегодовой величине активов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2 год она составила 0,37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1 год она составила 0,78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 она составила 16,37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нтабельность оказания услуг рассчитанная, как соотношение чистой прибыли к выручке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2 год она составила 0,24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1 год она составила 0,25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0 год она составила 3,10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нтабельность по чистой прибыли рассчитанная, как соотношение чистой прибыли к полной себестоимости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 год она составила 0,38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 год она составила 0,29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 год она составила 3,51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Информация об отдельных обязательствах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1 Сведения о кредиторской задолженности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53"/>
        <w:gridCol w:w="1453"/>
        <w:gridCol w:w="1453"/>
        <w:gridCol w:w="1453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редиторской задолженност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ступления платежа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одного года</w:t>
            </w:r>
          </w:p>
        </w:tc>
      </w:tr>
      <w:tr>
        <w:trPr>
          <w:trHeight w:val="294" w:hRule="atLeast"/>
          <w:cantSplit w:val="true"/>
        </w:trPr>
        <w:tc>
          <w:tcPr>
            <w:tcW w:w="396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 2011 г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  2012 г.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орская задолженность перед поставщиками и подрядчиками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4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орская задолженность перед персоналом организации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Кредиторская задолженность перед бюджетом и государственными внебюджетными фондами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ы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Займы, всего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облигационные займы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 облигационные займы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Прочая кредиторская задолженность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Итого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итого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составе кредиторской задолженности Общества кредиторов, на долю которых приходилось не менее 10 % от общей суммы кредиторской задолженности: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163"/>
        <w:gridCol w:w="1865"/>
        <w:gridCol w:w="1199"/>
        <w:gridCol w:w="1244"/>
      </w:tblGrid>
      <w:tr>
        <w:trPr>
          <w:trHeight w:val="41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рменное наименование (Ф.И.О.) полностью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то нахождения (для юр. лиц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мма кредиторской задолженности, тыс. руб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сроченная задолженность</w:t>
            </w:r>
          </w:p>
        </w:tc>
      </w:tr>
      <w:tr>
        <w:trPr>
          <w:trHeight w:val="41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мер,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Штрафные санкции, тыс. руб. 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 2011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Экосервис-К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00,г.Калуга,ул.Дальная, д.19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ец 2012 года в составе кредиторской задолженности Общества кредиторов, на долю которых бы приходилось не менее 10 % от общей суммы кредиторской задолженности нет.</w:t>
      </w:r>
    </w:p>
    <w:p>
      <w:pPr>
        <w:pStyle w:val="Normal"/>
        <w:spacing w:lineRule="auto" w:line="36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 Заемные средств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редитные договоры и/или договоры займа, сумма основного долга по которым составляет 5 и более процентов балансовой стоимости активов Общества на дату окончания последнего завершенного отчетного квартала  нет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1 году ОАО «ОКБМ» вернуло в полном объеме полученный от ООО «ХП Пельцер РУС» по договору Займа №1 от 26.03.10г. заём, и проценты за его использован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631"/>
        <w:gridCol w:w="1719"/>
        <w:gridCol w:w="2696"/>
      </w:tblGrid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кредитора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 xml:space="preserve"> </w:t>
            </w:r>
            <w:r>
              <w:rPr>
                <w:b/>
              </w:rPr>
              <w:t>(займодавц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го долга т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кредита</w:t>
            </w:r>
          </w:p>
          <w:p>
            <w:pPr>
              <w:pStyle w:val="Normal"/>
              <w:rPr/>
            </w:pPr>
            <w:r>
              <w:rPr>
                <w:b/>
              </w:rPr>
              <w:t>(займа) / срок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 xml:space="preserve"> </w:t>
            </w:r>
            <w:r>
              <w:rPr>
                <w:b/>
              </w:rPr>
              <w:t>пога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просрочки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я обязательства в части выплаты суммы основного долга и/или  установленных процентов, срок просрочки, дне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 Займа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 26.03.10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ХП Пельцер РУ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9 695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3.10 - 31.03.11гг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ет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2012 году ОАО «ОКБМ» не привлекало для своей деятельности заемные средства.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Информация об отдельных активах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сновные средства</w:t>
      </w:r>
      <w:r>
        <w:rPr/>
        <w:t xml:space="preserve"> :</w:t>
      </w:r>
    </w:p>
    <w:tbl>
      <w:tblPr>
        <w:tblW w:w="1066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680"/>
        <w:gridCol w:w="2160"/>
        <w:gridCol w:w="1680"/>
      </w:tblGrid>
      <w:tr>
        <w:trPr/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ы объектов основ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(восстановительная)</w:t>
            </w:r>
          </w:p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тыс.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й амортизации тыс.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(восстановительная)</w:t>
            </w:r>
          </w:p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тыс.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й амортизации тыс. руб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sz w:val="20"/>
              </w:rPr>
              <w:t>По состоянию на 31.12.2010 г.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sz w:val="20"/>
              </w:rPr>
              <w:t>По состоянию на 31.12.2012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1.Зд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7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7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2. Земельные учас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3.Машины и оборуд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4.Прочие основные сре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9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4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0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46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 2012 году ОАО «ОКБМ» закончило мероприятия по приобретению в собственность застроенного земельного участка по адресу: г.Калуга, 2-й Академический проезд, д.17 , сформирована стоимость земельного участка , на конец отчетного периода она составила  75 тыс.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>Сведения о дебиторской задолженности:</w:t>
      </w:r>
    </w:p>
    <w:tbl>
      <w:tblPr>
        <w:tblW w:w="9781" w:type="dxa"/>
        <w:jc w:val="left"/>
        <w:tblInd w:w="-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17"/>
        <w:gridCol w:w="1418"/>
        <w:gridCol w:w="1417"/>
        <w:gridCol w:w="1418"/>
      </w:tblGrid>
      <w:tr>
        <w:trPr>
          <w:trHeight w:val="48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0"/>
              </w:rPr>
              <w:t>Вид дебиторской задолжен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11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eastAsia="ru-RU"/>
              </w:rPr>
              <w:t>2012 г.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рок наступления платежа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До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выше од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До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выше одного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купателей и заказчиков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 векселям к получению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Дебиторская задолженность участников (учредителей) по взносам в уставный капитал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 авансам выданным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Прочая дебиторская задолженность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Итого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5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5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итого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в составе дебиторской задолженности Общества дебиторов, на долю которых приходилось не менее 10 % от общей суммы дебиторской задолженност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163"/>
        <w:gridCol w:w="1865"/>
        <w:gridCol w:w="1199"/>
        <w:gridCol w:w="1244"/>
      </w:tblGrid>
      <w:tr>
        <w:trPr>
          <w:trHeight w:val="41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рменное наименование (Ф.И.О.) полностью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то нахождения (для юр. лиц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мма дебиторской задолженности, тыс. руб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сроченная задолженность</w:t>
            </w:r>
          </w:p>
        </w:tc>
      </w:tr>
      <w:tr>
        <w:trPr>
          <w:trHeight w:val="41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мер,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Штрафные санкции, тыс. руб. 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2011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Кама-Юг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3-й Академи-ческий проезд,д.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Коралл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Элма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 2012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Кама-Юг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3-й Академи-ческий проезд,д.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Коралл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Элма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Информация о капиталах и резервов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>Размер и структура капитала и оборотных средств:</w:t>
      </w:r>
    </w:p>
    <w:tbl>
      <w:tblPr>
        <w:tblW w:w="1046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800"/>
        <w:gridCol w:w="1643"/>
      </w:tblGrid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На конец 2011 г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 xml:space="preserve">На конец 2012г. 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уставного капитала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2 6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2 605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общая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</w:t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резервного капитала эмитента, формируемого за счет отчислений из прибыли эмитента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</w:t>
            </w:r>
            <w:r>
              <w:rPr/>
              <w:t>390,7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390,75</w:t>
            </w:r>
          </w:p>
        </w:tc>
      </w:tr>
      <w:tr>
        <w:trPr>
          <w:trHeight w:val="342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добавочного капитала эмитента, отражающий прирост стоимости активов, выявляемый по результатам переоценки, 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>1 761 660,3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>1 761 660,34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нераспределенной чистой прибыли эмитента (убытка), 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 623 875,8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 643 995,78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/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 2012 году организацией дивиденды  не выплачивались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Информация об аффилированных лицах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гая организация (или физическое лицо) не оказывает влияние на ОАО «ОКБМ»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лияние на другую организацию ОАО «ОКБМ» не оказывает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о предпринимает эффективные меры для того, что бы органи-зация не опустилась до объемов работ в кризисный 2009 год , и в 2013 году спрос на рынке строительных услуг даст возможность организации получать положительный финансовый результат.  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неральный директор ОАО «ОКБМ»                                        Дудин В.Е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й бухгалтер ОАО «ОКБМ»                                               Константин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45"/>
        </w:tabs>
        <w:ind w:left="45" w:hanging="585"/>
      </w:pPr>
      <w:rPr/>
    </w:lvl>
    <w:lvl w:ilvl="2">
      <w:start w:val="1"/>
      <w:numFmt w:val="decimal"/>
      <w:lvlText w:val="%1.%2.%3"/>
      <w:lvlJc w:val="left"/>
      <w:pPr>
        <w:ind w:left="360" w:hanging="720"/>
      </w:pPr>
      <w:rPr/>
    </w:lvl>
    <w:lvl w:ilvl="3">
      <w:start w:val="1"/>
      <w:numFmt w:val="decimal"/>
      <w:lvlText w:val="%1.%2.%3.%4"/>
      <w:lvlJc w:val="left"/>
      <w:pPr>
        <w:ind w:left="540" w:hanging="108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260" w:hanging="1440"/>
      </w:pPr>
      <w:rPr/>
    </w:lvl>
    <w:lvl w:ilvl="6">
      <w:start w:val="1"/>
      <w:numFmt w:val="decimal"/>
      <w:lvlText w:val="%1.%2.%3.%4.%5.%6.%7"/>
      <w:lvlJc w:val="left"/>
      <w:pPr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">
    <w:name w:val="tabl"/>
    <w:basedOn w:val="Normal"/>
    <w:qFormat/>
    <w:pPr>
      <w:jc w:val="both"/>
    </w:pPr>
    <w:rPr/>
  </w:style>
  <w:style w:type="paragraph" w:styleId="TableText">
    <w:name w:val="Table 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46:00Z</dcterms:created>
  <dc:creator>User</dc:creator>
  <dc:description/>
  <cp:keywords/>
  <dc:language>en-US</dc:language>
  <cp:lastModifiedBy>User</cp:lastModifiedBy>
  <cp:lastPrinted>2012-03-30T13:44:00Z</cp:lastPrinted>
  <dcterms:modified xsi:type="dcterms:W3CDTF">2013-04-01T05:43:00Z</dcterms:modified>
  <cp:revision>63</cp:revision>
  <dc:subject/>
  <dc:title>ПОЯСНИТЕЛЬНАЯ ЗАПИСКА</dc:title>
</cp:coreProperties>
</file>