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К годовой бухгалтерской отчетности ОАО «ОКБМ» за 2010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(ИНН 4026006445 )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  <w:u w:val="single"/>
        </w:rPr>
        <w:t>1.Сведения об акционерном обществ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ное наименование организации: Открытое акционерное общество «Особое конструкторское бюро машиностроения»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Н 4026006445  КПП 402701001 ОГРН  1024001176275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Юридический адрес: 248033, г.Калуга, 2-й Академический проезд, 13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редителями ОАО «ОКБМ» являются 106 акционеров: физических лица 104        и 2 юридических лиц  (ЗАО «Коралл»,ООО «Калуга-Плазма»)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та государственной регистрации: 09 марта 1994 года, ОГРН № 1024001176275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вный капитал организации составляет 2605 руб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несписочная численность работников организации составляет 17 человек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 видом деятельности организации является производство обще-строительных работ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еографическим  рынком сбыта работ, услуг  является Калуга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приятие находится на общем режиме налогообложения. За 2010 год предоставление деклараций и уплата налогов производилась своевременно и в пол-ном объёме.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уплате в бюджет и государственные внебюджетные фонды за 2010 год было начислено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– 248 тыс.рублей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НДС – 1 587 тыс.рублей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НДФЛ – 438 тыс.рублей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– 12 тыс.рублей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 на землю – 3 тыс.рублей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государственные внебюджетные фонды – 976 тыс.рублей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за загрязнение окружающей среды – 30 тыс.рублей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 налогов и сборов – 3 294 тыс.рублей. Налоговая нагрузка  организации соста-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вила 9,3%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2.Основные элементы учетной политики организации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хгалтерский и налоговый учет осуществляется Главным бухгалтером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атой возникновения обязанности по уплате НДС считается наиболее ранняя из дат совершения отгрузки (передачи) товаров (материалов, работ, услуг), имущест-венных прав; дата оплаты, частичной оплаты в счет предстоящих поставок товаров (выполнения работ, оказания услуг), передача имущественных прав.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знания доходов и расходов при расчете налога на прибыль используется метод начисления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ценка материально-производственных запасов при их отпуске или ином выбытии производится по средней себестоимости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чету налога на прибыль организацией применяется ПБУ 18/02, утвер-жденное приказом Минфина России от 19.11.2002 года № 114-н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четность по налогу на прибыль ежеквартальная, уплата налога на прибыль квартальными авансовыми платежами.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рганизация списывает единовременно средства стоимостью до 20 000 рублей (малоценное имущество) в расходы  на основании поправки внесенной в пункт 1статьи 256 НК РФ ПБУ 6/01,что позволяет сблизить налоговый и бухгалтерский учет. Амортизация основных средств начисляется в бухгалтерском и налоговом учете линейным способом. При вводе в эксплуатацию основных средств, учетной политикой, для целей налогообложения предусмотрено включение в состав расходов отчетного (налогового) периода амортизационной премии в размере 10 % первоначальной стоимости основных средств и 30 % в отношении основных средств относящихся к 3-7 амортизационным группам. Срок полезного использования по основным средствам определяется на основании Классификатора основных средств, включаемых в амортизационные группы. Ежегодная переоценка основных средств не производится.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ервов и фондов специального назначения  не создавалось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Финансово-хозяйственной деятельностью организации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ериод с 01.01.2010г. по 31.12.2010г. выручка по основным видам деятельности - 29 503 тыс. руб.(без учета НДС), что составляет 99% от суммы общей реализации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 же в 2010 году организация получила выручку и от сдачи в наем собствен-ного нежилого недвижимого имущества, которая составила 435 тыс. руб. (без учета НДС), то есть 1% от общей суммы реализации. 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им данные показатели в динамике за три последних года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8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5"/>
        <w:gridCol w:w="1260"/>
        <w:gridCol w:w="1595"/>
        <w:gridCol w:w="1260"/>
        <w:gridCol w:w="1340"/>
        <w:gridCol w:w="1180"/>
        <w:gridCol w:w="1365"/>
      </w:tblGrid>
      <w:tr>
        <w:trPr/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именование вида деятель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Доходы по виду экономической деятельности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тыс.руб.)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Доля доходов и поступлений по данному виду деятельности в общей сумме доходов и поступлени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%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Доходы по виду экономической деятельности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тыс.руб.)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я доходов и поступлений по данному виду деятельности в общей сумме доходов и поступлени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%)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Доходы по виду экономической деятельности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тыс.руб.)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я доходов и поступлений по данному виду деятельности в общей сумме доходов и поступлени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%)</w:t>
            </w:r>
          </w:p>
        </w:tc>
      </w:tr>
      <w:tr>
        <w:trPr/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2008 год 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2008 год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09 год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2009 год 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2010 год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10 год</w:t>
            </w:r>
          </w:p>
        </w:tc>
      </w:tr>
      <w:tr>
        <w:trPr/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общестроительных рабо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17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color w:val="000000"/>
                <w:sz w:val="23"/>
                <w:szCs w:val="23"/>
              </w:rPr>
              <w:t>98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60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color w:val="000000"/>
                <w:sz w:val="23"/>
                <w:szCs w:val="23"/>
              </w:rPr>
              <w:t>95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50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color w:val="000000"/>
                <w:sz w:val="23"/>
                <w:szCs w:val="23"/>
              </w:rPr>
              <w:t>99%</w:t>
            </w:r>
          </w:p>
        </w:tc>
      </w:tr>
      <w:tr>
        <w:trPr/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ача в наем собственного нежилого недвижимого имуще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04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6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5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%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:                    4097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>6386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>100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>29938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>100%</w:t>
            </w:r>
          </w:p>
        </w:tc>
      </w:tr>
    </w:tbl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ручка от реализации в отчетном году увеличилась на 23 552 тыс.руб. по сравнению с аналогичным показателем 2009 года, но так и не достигла уровня 2008 года, когда выручка от реализации была на 11 036 тыс.руб. больше. Это  свидетельствует о улучшения экономической ситуации в России и повышении  спроса на рынке строительных услуг, хотя динамика показывает и то, что  организация пока не вышла на до кризисный уровень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бестоимость проданных товаров, продукции, работ, услуг в отчетном году составила 26 476 тыс. руб., что на 21 756 тыс.руб. больше себестоимости 2009 года, но меньше себестоимости 2008 года на 10 631 тыс.руб. В отчетном году организация получила прибыль от продажи работ, услуг в размере 928 тыс.руб., что указывает на положительный финансовый результат от деятельности организации. 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нтабельность активов - RAO  рассчитанная, как соотношение чистой прибыли к среднегодовой величине активов, дает следующие результаты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0 год она составила 16,37 % 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9 год она составила 0 % 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8 год она составила 2,9 % 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нтабельность оказания услуг рассчитанная, как соотношение чистой прибыли к выручке, дает следующие результаты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2010 год она составила 3,10 % 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9 год она составила 0 % 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8 год она составила 0,44 % 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нтабельность по чистой прибыли рассчитанная, как соотношение чистой прибыли к полной себестоимости, дает следующие результаты: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0 год она составила 3,51 % 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9 год она составила 0 % 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8 год она составила 0,48 % 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/>
      </w:pPr>
      <w:r>
        <w:rPr>
          <w:sz w:val="28"/>
          <w:szCs w:val="28"/>
          <w:u w:val="single"/>
        </w:rPr>
        <w:t>4.Информация об отдельных обязательствах</w:t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2010 году ОАО «ОКБМ» получило от ООО «ХП Пельцер РУС» по догово-ру Займа №1 от 26.03.10г. заём в размере 9 695 тыс.руб. Коэффициент финансовой зависимости, соотношение собственного и заемного капитала составляет 0,58. Предприятие использует заемные средства (займы), так как собственных оборотных средств недостаточно в связи с ростом дебиторской задолженности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Информация об отдельных активах</w:t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0 году ОАО «ОКБМ» выполнило все свои обязательства заказчика-застройщика перед инвестором по договору инвестирования строительства № 07/11/04 от 01.11.04 и передало инвестору по фактической стоимости работы и основные фонды на сумму 1 169 тыс. рублей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Информация об аффилированных лицах:</w:t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ругая организация (или физическое лицо) не оказывает влияние на ОАО «ОКБМ»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лияние на другую организацию ОАО «ОКБМ» не оказывает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уководство предпринимает эффективные меры для того, что бы органи-зация вышла на до кризисные объемы работ, а появившейся в 2010 году спрос на рынке строительных услуг дает возможность организации и в дальнейшем получать положительный финансовый результат.    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енеральный директор ОАО «ОКБМ»                                        Дудин В.Е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ый бухгалтер ОАО «ОКБМ»                                               Константинов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7:46:00Z</dcterms:created>
  <dc:creator>User</dc:creator>
  <dc:description/>
  <cp:keywords/>
  <dc:language>en-US</dc:language>
  <cp:lastModifiedBy>User</cp:lastModifiedBy>
  <cp:lastPrinted>2011-04-04T13:51:00Z</cp:lastPrinted>
  <dcterms:modified xsi:type="dcterms:W3CDTF">2011-04-04T13:35:00Z</dcterms:modified>
  <cp:revision>22</cp:revision>
  <dc:subject/>
  <dc:title>ПОЯСНИТЕЛЬНАЯ ЗАПИСКА</dc:title>
</cp:coreProperties>
</file>