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23»</w:t>
            </w:r>
            <w:r>
              <w:rPr>
                <w:bCs/>
                <w:sz w:val="22"/>
                <w:szCs w:val="22"/>
              </w:rPr>
              <w:t xml:space="preserve"> мая 2016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Н.П. Зверев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20»</w:t>
            </w:r>
            <w:r>
              <w:rPr>
                <w:bCs/>
                <w:sz w:val="22"/>
                <w:szCs w:val="22"/>
              </w:rPr>
              <w:t xml:space="preserve"> июня  2016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Н.П. Зверева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ОКБМ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</w:t>
      </w:r>
      <w:r>
        <w:rPr>
          <w:b/>
          <w:bCs/>
          <w:iCs/>
          <w:sz w:val="38"/>
          <w:szCs w:val="38"/>
          <w:lang w:val="en-US"/>
        </w:rPr>
        <w:t>5</w:t>
      </w:r>
      <w:r>
        <w:rPr>
          <w:b/>
          <w:bCs/>
          <w:iCs/>
          <w:sz w:val="38"/>
          <w:szCs w:val="38"/>
        </w:rPr>
        <w:t xml:space="preserve">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8. Сведения о наличии Лицензий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9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2. Ликвид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/>
          </w:pPr>
          <w:r>
            <w:rPr/>
            <w:t>4.3. Размер, структура и достаточность капитала и оборотных средств…………………………………………….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3.1.</w:t>
          </w:r>
          <w:r>
            <w:rPr/>
            <w:t xml:space="preserve"> Размер и структура капитала и оборотных средств……………………………………………………………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4. Маркетинг……………………………………………………………………………………………………………..5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4.5. НИОКР…………………………………………………………………………………………………………………6</w:t>
          </w:r>
          <w:r>
            <w:rPr/>
            <w:t xml:space="preserve"> </w:t>
          </w:r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8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3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</w:rPr>
      </w:pPr>
      <w:bookmarkStart w:id="3" w:name="__RefHeading___Toc196535005"/>
      <w:bookmarkStart w:id="4" w:name="OCRUncertain244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  <w:bookmarkEnd w:id="3"/>
      <w:r>
        <w:rPr>
          <w:rStyle w:val="SUBST"/>
          <w:b w:val="false"/>
          <w:sz w:val="24"/>
          <w:szCs w:val="24"/>
        </w:rPr>
        <w:t xml:space="preserve"> Открытое акционерное общество «Особое конструкторское бюро машиностроения»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ОКБМ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>Дата государственной регистрации эмитента: 09</w:t>
      </w:r>
      <w:r>
        <w:rPr>
          <w:rStyle w:val="SUBST"/>
          <w:b w:val="false"/>
          <w:sz w:val="24"/>
          <w:szCs w:val="24"/>
        </w:rPr>
        <w:t>.03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>Номер свидетельства о государственной регистрации: 5712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spacing w:val="-20"/>
        </w:rPr>
        <w:t>Администрация Ленинского района г.Калуги</w:t>
      </w:r>
    </w:p>
    <w:p>
      <w:pPr>
        <w:pStyle w:val="Normal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75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5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1.04.2011 г. составляет </w:t>
      </w:r>
      <w:bookmarkEnd w:id="8"/>
      <w:bookmarkEnd w:id="9"/>
      <w:r>
        <w:rPr/>
        <w:t>106</w:t>
      </w:r>
      <w:r>
        <w:rPr>
          <w:i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0" w:name="__RefHeading___Toc1965350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/>
        <w:t>Информация об аудиторе:</w:t>
      </w:r>
      <w:bookmarkEnd w:id="10"/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Общества с ограниченной ответственностью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ОО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sz w:val="24"/>
          <w:szCs w:val="24"/>
        </w:rPr>
        <w:t xml:space="preserve">Номер: </w:t>
      </w:r>
      <w:r>
        <w:rPr>
          <w:i/>
          <w:sz w:val="24"/>
          <w:szCs w:val="24"/>
        </w:rPr>
        <w:t>10-000-1-00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i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Сведения о наличии лиценз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ицензия № 2/16511 от 08 июня 2006 г.  на производство работ по монтажу, ремонту и обслуживанию средств обеспечения пожарной безопасности зданий и сооружений рег. № 066639 , выдана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1"/>
        <w:spacing w:lineRule="auto" w:line="240"/>
        <w:jc w:val="both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Свидетельство серия №0356291 о допуске к работам, которые оказывают влияние на безопасность объектов капитального строительства рег. № 0271.01-2010-4026006445-С-176 от 03.02.2012 г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9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spacing w:val="-20"/>
        </w:rPr>
        <w:t>28.75, 70.20.2, 74.20.1, 45.21.1, 74.14.</w:t>
      </w:r>
    </w:p>
    <w:p>
      <w:pPr>
        <w:pStyle w:val="Footer"/>
        <w:jc w:val="both"/>
        <w:rPr/>
      </w:pPr>
      <w:r>
        <w:rPr>
          <w:sz w:val="24"/>
          <w:szCs w:val="24"/>
        </w:rPr>
        <w:t>Основной хозяйственной деятельностью, приносящей эмитенту почти 100 % долю доходов является  деятельность в    области  архитектуры,   инженерно - техническое   проектирование    в    промышленности    и строительстве, производство общестроительных работ по возведению зданий, в том числе - производство   общестроительных  работ  по  возведению зданий всех типов:  жилых,  торговых, производственных и т.п.,   включая   производство   работ   по  расширению, реконструкции и восстановлению зданий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еятельность ОАО «ОКБМ» расположено в центральной России. </w:t>
      </w:r>
      <w:bookmarkStart w:id="17" w:name="__RefHeading___Toc196535018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ные направления деятельности Общества.</w:t>
      </w:r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9"/>
      <w:bookmarkEnd w:id="18"/>
      <w:r>
        <w:rPr/>
        <w:t>3</w:t>
      </w:r>
      <w:r>
        <w:rPr>
          <w:color w:val="FF0000"/>
        </w:rPr>
        <w:t>.</w:t>
      </w:r>
      <w:r>
        <w:rPr/>
        <w:t>1. Производственная  деятельность  общества  в  2015 году  развивалась  по  следующим  основным  направлениям:</w:t>
      </w:r>
    </w:p>
    <w:p>
      <w:pPr>
        <w:pStyle w:val="1"/>
        <w:spacing w:lineRule="auto" w:line="240"/>
        <w:jc w:val="both"/>
        <w:rPr/>
      </w:pPr>
      <w:r>
        <w:rPr/>
        <w:t>К видам строительной деятельности Общества относится деятельность, связанная с:</w:t>
        <w:br/>
        <w:t>1) подготовкой строительного участка;</w:t>
      </w:r>
    </w:p>
    <w:p>
      <w:pPr>
        <w:pStyle w:val="1"/>
        <w:spacing w:lineRule="auto" w:line="240"/>
        <w:jc w:val="both"/>
        <w:rPr/>
      </w:pPr>
      <w:r>
        <w:rPr/>
        <w:t>2) монтажом инженерного оборудования зданий и сооружений;</w:t>
      </w:r>
    </w:p>
    <w:p>
      <w:pPr>
        <w:pStyle w:val="1"/>
        <w:spacing w:lineRule="auto" w:line="240"/>
        <w:jc w:val="both"/>
        <w:rPr/>
      </w:pPr>
      <w:r>
        <w:rPr/>
        <w:t>3) производством отделочных работ;</w:t>
      </w:r>
    </w:p>
    <w:p>
      <w:pPr>
        <w:pStyle w:val="1"/>
        <w:spacing w:lineRule="auto" w:line="240"/>
        <w:jc w:val="both"/>
        <w:rPr/>
      </w:pPr>
      <w:r>
        <w:rPr/>
        <w:t>4) арендой строительных машин и оборудования с оператором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b/>
          <w:b/>
        </w:rPr>
      </w:pPr>
      <w:bookmarkStart w:id="19" w:name="__RefHeading___Toc196535022"/>
      <w:bookmarkEnd w:id="19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0" w:name="__RefHeading___Toc196535023"/>
      <w:bookmarkEnd w:id="20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В 2015 году политика Общества была направлена на заинтересованность заказчиков в совместном сотрудничестве.</w:t>
      </w:r>
    </w:p>
    <w:p>
      <w:pPr>
        <w:pStyle w:val="Normal"/>
        <w:keepNext w:val="true"/>
        <w:rPr/>
      </w:pPr>
      <w:r>
        <w:rPr/>
        <w:t xml:space="preserve">Основные сред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36"/>
        <w:gridCol w:w="3288"/>
      </w:tblGrid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Отчет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Первоначальная  (восстановительная)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стоимость, руб.  на  01.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Сумма начисленной</w:t>
            </w:r>
          </w:p>
          <w:p>
            <w:pPr>
              <w:pStyle w:val="Normal"/>
              <w:widowControl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амортизации,  руб.</w:t>
            </w:r>
          </w:p>
        </w:tc>
      </w:tr>
      <w:tr>
        <w:trPr>
          <w:trHeight w:val="1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31.12.201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 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922 78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504 915</w:t>
            </w:r>
          </w:p>
        </w:tc>
      </w:tr>
    </w:tbl>
    <w:p>
      <w:pPr>
        <w:pStyle w:val="Heading1"/>
        <w:spacing w:before="240" w:after="0"/>
        <w:ind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Сведения о финансово - хозяйственной деятельности </w:t>
      </w:r>
    </w:p>
    <w:p>
      <w:pPr>
        <w:pStyle w:val="Normal"/>
        <w:keepNext w:val="true"/>
        <w:spacing w:before="120" w:after="0"/>
        <w:rPr/>
      </w:pPr>
      <w:r>
        <w:rPr/>
        <w:t xml:space="preserve">Результаты финансово - хозяйственной деятельно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201</w:t>
            </w:r>
            <w:r>
              <w:rPr>
                <w:shadow/>
                <w:color w:val="0000FF"/>
                <w:spacing w:val="-20"/>
                <w:sz w:val="24"/>
                <w:szCs w:val="24"/>
                <w:lang w:val="en-US"/>
              </w:rPr>
              <w:t>5</w:t>
            </w:r>
            <w:r>
              <w:rPr>
                <w:shadow/>
                <w:color w:val="0000FF"/>
                <w:spacing w:val="-20"/>
                <w:sz w:val="24"/>
                <w:szCs w:val="24"/>
              </w:rPr>
              <w:t xml:space="preserve"> г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Общая сумма выручки от продажи товаров, продукции, работ, услуг 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299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 (выручка от продаж)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2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522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>Чистая прибыль (нераспределенная прибыль (непокрытый убыток), тыс.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Прибыль (убыток) от обычной деятельности + чрезвычайные доходы – чрезвычай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(29)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>Производительность труда, тыс.руб./чел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 (выручка от продаж)/ среднесписочная численность сотрудников (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color w:val="0000FF"/>
                <w:spacing w:val="-20"/>
                <w:sz w:val="24"/>
                <w:szCs w:val="24"/>
              </w:rPr>
              <w:t>8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color w:val="0000FF"/>
                <w:spacing w:val="-20"/>
                <w:sz w:val="24"/>
                <w:szCs w:val="24"/>
              </w:rPr>
              <w:t>,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Фондоотдача,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 (выручка от продаж)/ стоимость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12,6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Чистая прибыль / балансовая стоимость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(0,5)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Чистая прибыль / (капитал и резервы – целевые финансирование и поступления + доходы будущих периодов - собственные акции, выкупленные у акц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(0,5)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Рентабельность продукции </w:t>
            </w:r>
          </w:p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(продаж)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Прибыль от продаж / нетто – выручка (выручка от продаж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right" w:pos="8306" w:leader="none"/>
        </w:tabs>
        <w:spacing w:before="120" w:after="0"/>
        <w:jc w:val="both"/>
        <w:rPr/>
      </w:pPr>
      <w:r>
        <w:rPr/>
        <w:t xml:space="preserve">4.2. Ликвидность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 xml:space="preserve">Рекомендуемая методика расчет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2015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Собственные  оборотные   средства, руб.   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Капитал и резервы (за вычетом собственных  акций, выкупленных    у    акционеров)   -   целевые финансирование  и  поступления +  доходы  будущих периодов - внеоборотные активы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129</w:t>
            </w:r>
          </w:p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Индекс  постоянного  актива в %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Внеоборотные  активы + долгосрочная   дебиторская задолженность) / (Капитал и резервы (за   вычетом собственных акций, выкупленных у акционеров)    - целевые  финансирование  и   поступления +   доходы будущих периодов)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8,2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Коэффициент  текуще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Оборотные активы - долгосрочная      дебиторская  задолженность) / (Краткосрочные обязательства (не включая доходы будущих периодов)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11,57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Коэффициент  быстро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Оборотные активы - запасы - налог на добавленную стоимость   по   приобретенным    ценностям     - долгосрочная     дебиторская    задолженность)  /(Краткосрочные обязательства (не включая   доходы будущих периодов)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10,65</w:t>
            </w:r>
          </w:p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Капитал и резервы (за вычетом собственных акций, выкупленных     у   акционеров)   -       целевые финансирование и поступления + доходы     будущих периодов) / (Внеоборотные  активы   +   оборотные активы) 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,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9</w:t>
            </w:r>
            <w:r>
              <w:rPr>
                <w:color w:val="0000FF"/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4.3. Размер, структура и достаточность капитала и оборотных средст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11"/>
        <w:gridCol w:w="992"/>
      </w:tblGrid>
      <w:tr>
        <w:trPr>
          <w:trHeight w:val="258" w:hRule="atLeast"/>
        </w:trPr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4.3.1. Размер и структура капитала и оборотных средст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bCs/>
                <w:color w:val="0000FF"/>
                <w:spacing w:val="-20"/>
                <w:sz w:val="24"/>
                <w:szCs w:val="24"/>
              </w:rPr>
              <w:t>2015 г.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А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 уставного капитала  эмитент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оответствие размера уставного капитала учредительным документам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оотв.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Б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Г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добавочного капитала эмитента, отражающий прирост стоимости активов, выявляемый по результатам переоценки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1762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умма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нераспределенной прибыли эмитента 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-6" w:right="-72" w:hanging="0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38</w:t>
            </w:r>
            <w:r>
              <w:rPr>
                <w:color w:val="0000FF"/>
                <w:spacing w:val="-2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Е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Общая сумма капитала эмитента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right="-72" w:hanging="0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588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4. Маркетинг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iCs/>
          <w:sz w:val="24"/>
          <w:szCs w:val="24"/>
        </w:rPr>
        <w:t>Политика ОАО «ОКБМ» в области маркетинга сводится к</w:t>
      </w:r>
      <w:r>
        <w:rPr>
          <w:sz w:val="24"/>
          <w:szCs w:val="24"/>
        </w:rPr>
        <w:t xml:space="preserve"> ориентации строительного предприятия в рыночных условиях на всестороннее изучение внешней среды, окружающей это предприятие, определение в ней своего места и места своей строительной продукции (строительных услуг), требований потребителей к объему, качеству, цене продукции и услуг. Достигается это путем комплексного, всестороннего и системного анализа рынка, прогнозирование спроса, цен, создание новых видов продукции и услуг, рекламы, координации внутрифирменного планирования, финансирования и т. д.</w:t>
      </w:r>
    </w:p>
    <w:p>
      <w:pPr>
        <w:pStyle w:val="Normal"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ая система в строительстве ОАО «ОКБМ», направлена, прежде всего, на определение индивидуальной цели организации строительного производства. Глубокое понимание сущности и природы организации строительных систем является необходимым, обязательным условием разумного использования результатов маркетинговых исследований, определяющих в целом, эффективность и экономичность работы строительного предприятия и строительного производства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5. НИОКР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Научно-техническая деятельность за счет собственных средств не производится. Сведений о создании и получении Обществом правовой охраны основных объектов интеллектуальной собственности (включа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, об основных направлениях и результатах использования основных для эмитента объектах интеллектуальной собственности, не име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1" w:name="__RefHeading___Toc196535030"/>
      <w:bookmarkEnd w:id="21"/>
      <w:r>
        <w:rPr>
          <w:b/>
        </w:rPr>
        <w:t>5. Перспективы развития</w:t>
      </w:r>
    </w:p>
    <w:p>
      <w:pPr>
        <w:pStyle w:val="Normal"/>
        <w:jc w:val="both"/>
        <w:rPr>
          <w:sz w:val="24"/>
          <w:szCs w:val="24"/>
        </w:rPr>
      </w:pPr>
      <w:bookmarkStart w:id="22" w:name="__RefHeading___Toc196535031"/>
      <w:r>
        <w:rPr>
          <w:sz w:val="24"/>
          <w:szCs w:val="24"/>
        </w:rPr>
        <w:t xml:space="preserve">Общество ведет деятельность по выполнению работ и оказанию услуг в области строительно-монтажной и проектировочной деятельности со второй половины 2002 года. Деятельность в указанной отрасли можно охарактеризовать как удовлетворительную. В течение указанного срока были отмечены следующие тенденции развития данной отраст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внутреннего рынка за конкурирующих российских комп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условий получения лицензий на деятельность в качестве заказчика – застройщика и генподрядчик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технологий строительства (за счет использования современных стройматериалов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выпускаемых строительных материалов, как следствие – улучшение качества строитель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иодическое изменение тарифов на энергоносители, как следствие – удорожание себестоимости работ/услуг в област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ми по конкурентам – иностранным и российским компаниям эмитент не располагает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bookmarkStart w:id="23" w:name="__RefHeading___Toc196535031"/>
      <w:r>
        <w:rPr>
          <w:b/>
        </w:rPr>
        <w:t>6. Отчет о выплате объявленных (начисленных) дивидендов по акциям Общества</w:t>
      </w:r>
      <w:bookmarkEnd w:id="23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24" w:name="__RefHeading___Toc196535032"/>
      <w:r>
        <w:rPr>
          <w:b/>
        </w:rPr>
        <w:t>Дивидендная политика</w:t>
      </w:r>
      <w:bookmarkEnd w:id="24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АО «ОКБМ» в 2015г. завершенном финансовом году начисление и выплата дивидендов акционерам-владельцам обыкновенных и привилегированных акций не осуществлялось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едполагается, что выплата дивидендов за 2015г.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33"/>
      <w:bookmarkEnd w:id="25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26" w:name="__RefHeading___Toc196535034"/>
      <w:r>
        <w:rPr/>
        <w:t>7.1. Отраслевые риски:</w:t>
      </w:r>
      <w:bookmarkEnd w:id="26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ОКБМ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выполненных работ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.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ОКБМ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строительных работ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7" w:name="__RefHeading___Toc196535035"/>
      <w:r>
        <w:rPr/>
        <w:t>7.2. Страновые и региональные риски:</w:t>
      </w:r>
      <w:bookmarkEnd w:id="2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ОКБМ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8" w:name="__RefHeading___Toc196535036"/>
      <w:r>
        <w:rPr/>
        <w:t>7.3. Финансовые риски:</w:t>
      </w:r>
      <w:bookmarkEnd w:id="28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5 год 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подверженности финансового состояния ОАО «ОКБМ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37"/>
      <w:r>
        <w:rPr/>
        <w:t>7.4. Правовые риски:</w:t>
      </w:r>
      <w:bookmarkEnd w:id="29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5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 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_RefHeading___Toc196535038"/>
      <w:bookmarkStart w:id="31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2" w:name="__RefHeading___Toc196535038"/>
      <w:r>
        <w:rPr/>
        <w:t>7.5. Риски, связанные с деятельностью общества:</w:t>
      </w:r>
      <w:bookmarkEnd w:id="32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услуг, идентичных, предоставляемых ОАО «ОКБМ», усилением конкурентной борьбы, риск оценивается как сред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3" w:name="__RefHeading___Toc196535039"/>
      <w:bookmarkStart w:id="34" w:name="OCRUncertain807"/>
      <w:bookmarkStart w:id="35" w:name="__RefHeading___Toc196535039"/>
      <w:bookmarkStart w:id="36" w:name="OCRUncertain807"/>
      <w:bookmarkEnd w:id="36"/>
    </w:p>
    <w:p>
      <w:pPr>
        <w:pStyle w:val="Normal"/>
        <w:jc w:val="both"/>
        <w:rPr/>
      </w:pPr>
      <w:bookmarkStart w:id="37" w:name="__RefHeading___Toc196535039"/>
      <w:r>
        <w:rPr>
          <w:b/>
          <w:color w:val="000000"/>
          <w:sz w:val="24"/>
          <w:szCs w:val="24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  <w:bookmarkStart w:id="38" w:name="__RefHeading___Toc196535040"/>
      <w:bookmarkEnd w:id="37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признаваемых крупными сделками в отчетном периоде Обществом не совершало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38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в совершении которых имелась бы заинтересованность в отчетном периоде Обществом не совершалось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OCRUncertain807"/>
      <w:bookmarkStart w:id="40" w:name="__RefHeading___Toc196535041"/>
      <w:bookmarkStart w:id="41" w:name="OCRUncertain807"/>
      <w:bookmarkStart w:id="42" w:name="__RefHeading___Toc196535041"/>
      <w:bookmarkEnd w:id="41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3" w:name="__RefHeading___Toc196535041"/>
      <w:r>
        <w:rPr>
          <w:b/>
        </w:rPr>
        <w:t>10. Состав Совета директоров:</w:t>
      </w:r>
      <w:bookmarkEnd w:id="43"/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Меерович Леонид Александро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Дудин Владимир Евгеньевич 14.62</w:t>
      </w:r>
      <w:r>
        <w:rPr>
          <w:color w:val="000000"/>
          <w:sz w:val="24"/>
          <w:szCs w:val="24"/>
        </w:rPr>
        <w:t xml:space="preserve">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sz w:val="24"/>
          <w:szCs w:val="24"/>
        </w:rPr>
        <w:t>1)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ерович Леонид Александрович 15.57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За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ащенко Александр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Общество с ограниченной ответсвенностью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хнически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8.2008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3.2010 по 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4" w:name="__RefHeading___Toc196535042"/>
      <w:bookmarkEnd w:id="44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удин Владимир Евгеньевич 14,62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принадлежащих обыкновенных акций 19,49</w:t>
      </w:r>
      <w:r>
        <w:rPr>
          <w:color w:val="000000"/>
          <w:sz w:val="24"/>
          <w:szCs w:val="24"/>
        </w:rPr>
        <w:t>%</w:t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>
          <w:sz w:val="24"/>
          <w:szCs w:val="24"/>
        </w:rPr>
        <w:t>Год рождения: 195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-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45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45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ОКБМ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В 2015г. вознаграждение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46" w:name="__RefHeading___Toc196535046"/>
      <w:bookmarkEnd w:id="46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14. Информация об объёме каждого из использованных обществом в отчетном 2015 году видов энергетических ресурсов: </w:t>
      </w:r>
      <w:r>
        <w:rPr>
          <w:b/>
          <w:color w:val="FF0000"/>
        </w:rPr>
        <w:t>нет</w:t>
      </w:r>
    </w:p>
    <w:p>
      <w:pPr>
        <w:pStyle w:val="1"/>
        <w:spacing w:lineRule="auto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ыс. м</w:t>
            </w:r>
            <w:r>
              <w:rPr>
                <w:color w:val="0000FF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ыс. м</w:t>
            </w:r>
            <w:r>
              <w:rPr>
                <w:color w:val="0000FF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ОКБМ» ____________________ В.Е. Дудин</w:t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/>
      </w:pPr>
      <w:r>
        <w:rPr>
          <w:sz w:val="24"/>
          <w:szCs w:val="24"/>
        </w:rPr>
        <w:t>Главный бухгалтер ОАО «ОКБМ» ____________________ Е. Констант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5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ОАО «ОКБМ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color w:val="000000"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1:00Z</dcterms:created>
  <dc:creator>Warlock</dc:creator>
  <dc:description/>
  <cp:keywords/>
  <dc:language>en-US</dc:language>
  <cp:lastModifiedBy>Колотов Алексей Владимирович</cp:lastModifiedBy>
  <cp:lastPrinted>2013-04-18T13:05:00Z</cp:lastPrinted>
  <dcterms:modified xsi:type="dcterms:W3CDTF">2016-06-20T12:32:00Z</dcterms:modified>
  <cp:revision>6</cp:revision>
  <dc:subject/>
  <dc:title>УТВЕРЖДЕН</dc:title>
</cp:coreProperties>
</file>