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Дополнительные све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крытии акционерным обществом на странице в сети Интернет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овой бухгалтерской (финансовой) отчетности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, текст которого опубликован акционерным обществом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опубликования акционерным обществом текста документа на странице в сети Интернет: 11.05.2012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567" w:gutter="0" w:header="0" w:top="794" w:footer="794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34:00Z</dcterms:created>
  <dc:creator>S.J.</dc:creator>
  <dc:description/>
  <dc:language>en-US</dc:language>
  <cp:lastModifiedBy>class-03</cp:lastModifiedBy>
  <dcterms:modified xsi:type="dcterms:W3CDTF">2012-05-11T07:35:00Z</dcterms:modified>
  <cp:revision>3</cp:revision>
  <dc:subject/>
  <dc:title>Дополнительные сведения</dc:title>
</cp:coreProperties>
</file>