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Транспортник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указывается полное фирменное наименование акционерного обществ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400 Калужская обл. г. Людиново ул. Маяковского д.106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class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kaluga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b/>
          <w:lang w:val="ru-RU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9 января 2013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И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 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0240063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24000913573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416"/>
        <w:gridCol w:w="124"/>
        <w:gridCol w:w="1272"/>
        <w:gridCol w:w="2066"/>
        <w:gridCol w:w="2119"/>
      </w:tblGrid>
      <w:tr>
        <w:trPr/>
        <w:tc>
          <w:tcPr>
            <w:tcW w:w="507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0"/>
                <w:szCs w:val="20"/>
              </w:rPr>
              <w:t>Андронов Сергей Иль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0"/>
                <w:szCs w:val="20"/>
              </w:rPr>
              <w:t>Бойцова Валентина Егор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стина Капиталина Василье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Петрушина Светлана Иван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Александр Ивано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Игорь Александрович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6.0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Михаил Алексее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Автомобилист»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</w:tr>
    </w:tbl>
    <w:p>
      <w:pPr>
        <w:pStyle w:val="Prilozhenie"/>
        <w:ind w:firstLine="567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й нет.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54:00Z</dcterms:created>
  <dc:creator>S.J.</dc:creator>
  <dc:description/>
  <cp:keywords/>
  <dc:language>en-US</dc:language>
  <cp:lastModifiedBy>S.J.</cp:lastModifiedBy>
  <dcterms:modified xsi:type="dcterms:W3CDTF">2013-01-09T04:41:00Z</dcterms:modified>
  <cp:revision>6</cp:revision>
  <dc:subject/>
  <dc:title>СПИСОК АФФИЛИРОВАННЫХ ЛИЦ</dc:title>
</cp:coreProperties>
</file>