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 xml:space="preserve">об утверждении (не утверждении) годовой бухгалтерской (финансовой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отчетности акционерного об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ttp://www.e-disclosure.ru/portal/company.aspx?id=6239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.05.2013 на годовом общем собрании акционеров ОАО «Транспортник» была утверждена бухгалтерская отчетность за 2012 год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5 мая 2013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S.J.</cp:lastModifiedBy>
  <dcterms:modified xsi:type="dcterms:W3CDTF">2013-06-10T12:17:00Z</dcterms:modified>
  <cp:revision>10</cp:revision>
  <dc:subject/>
  <dc:title>СООБЩЕНИЕ </dc:title>
</cp:coreProperties>
</file>