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8.7.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 проведении общего собрания акционеров акционерного общества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249400 Калужская обл. г. Людиново ул. Маяковского д.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102400091357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40240063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4643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http://www.e-disclosure.ru/portal/company.aspx?id=6239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2.1. Ф</w:t>
            </w:r>
            <w:r>
              <w:rPr/>
              <w:t>орма проведения общего собрания акционеров: собрание (совместное присутствие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дата проведения Общего собрания –  24 мая 2013 г., место проведения Общего собрания – </w:t>
            </w:r>
            <w:r>
              <w:rPr>
                <w:bCs/>
              </w:rPr>
              <w:t>г. Людиново, ул. Маяковского, д. 106, кабинет БД ОАО «Автомобилист»</w:t>
            </w:r>
            <w:r>
              <w:rPr/>
              <w:t xml:space="preserve">, время начала Общего собрания  - 14 часов 00 минут по местному времени, </w:t>
            </w:r>
            <w:r>
              <w:rPr>
                <w:bCs/>
              </w:rPr>
              <w:t xml:space="preserve">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): время начала регистрации – с 13 часов 00 минут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5. Дата составления списка лиц, имеющих право на участие в общем собрании акционеров: </w:t>
            </w:r>
            <w:r>
              <w:rPr>
                <w:bCs/>
              </w:rPr>
              <w:t>08 апреля 2013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тверждение годового отчета Общества, годовой бухгалтерской отчетности, в т.ч. отчет о прибылях  и убытках общества, а также распределение  прибыли и убытков  общества по результатам  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Избрание членов  Совета директоров обще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Избрание счетной комисси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Утверждение аудитора общества – ООО АФ « Аудитор-Сервис-К»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Cs/>
              </w:rPr>
              <w:t xml:space="preserve">Включить в перечень предоставляемых документов: </w:t>
            </w:r>
            <w:r>
              <w:rPr/>
              <w:t xml:space="preserve"> годовой бухгалтерский  баланс, счет прибылей и убытков, заключение аудитора по результатам проверки годовой бухгалтерской отчетности, сведения о кандидатах в Совет директоров. Определить, что с указанными документами акционеры могут  ознакомиться по рабочим дням в помещении Правления Общества по адресу: г.Людиново, ул.Маяковского д.10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                         ______________                             И.А. Яшн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3.2. Дата 05 февраля 2014 г.                               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39:00Z</dcterms:created>
  <dc:creator>S.J.</dc:creator>
  <dc:description/>
  <cp:keywords/>
  <dc:language>en-US</dc:language>
  <cp:lastModifiedBy>S.J.</cp:lastModifiedBy>
  <dcterms:modified xsi:type="dcterms:W3CDTF">2014-02-06T09:05:00Z</dcterms:modified>
  <cp:revision>1</cp:revision>
  <dc:subject/>
  <dc:title>8</dc:title>
</cp:coreProperties>
</file>