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 xml:space="preserve">об утверждении (не утверждении) годовой бухгалтерской (финансовой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отчетности акционерного об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ttp://www.e-disclosure.ru/portal/company.aspx?id=6239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.05.2014 на годовом общем собрании акционеров ОАО «Транспортник» была утверждена бухгалтерская отчетность за 2013 год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6 мая 2013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8:00Z</dcterms:created>
  <dc:creator>S.J.</dc:creator>
  <dc:description/>
  <cp:keywords/>
  <dc:language>en-US</dc:language>
  <cp:lastModifiedBy>S.J.</cp:lastModifiedBy>
  <dcterms:modified xsi:type="dcterms:W3CDTF">2014-05-26T10:10:00Z</dcterms:modified>
  <cp:revision>11</cp:revision>
  <dc:subject/>
  <dc:title>СООБЩЕНИЕ </dc:title>
</cp:coreProperties>
</file>