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Сообщение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 раскрытии акционерным обществом на странице в сети Интернет 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годового отчет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Транспортник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Транспортник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249400 Калужская обл. г. Людиново ул. Маяковского д.1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102400091357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402400639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643-А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ttp://www.e-disclosure.ru/portal/company.aspx?id=623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 документа, текст которого опубликован акционерным обществом на странице в сети Интернет: годовой отчет за 2013 г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документа на странице в сети Интернет: 26.05.2014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</w:t>
            </w:r>
            <w:r>
              <w:rPr>
                <w:b/>
              </w:rPr>
              <w:t>И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26 мая 2014 г.     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08:00Z</dcterms:created>
  <dc:creator>S.J.</dc:creator>
  <dc:description/>
  <cp:keywords/>
  <dc:language>en-US</dc:language>
  <cp:lastModifiedBy>S.J.</cp:lastModifiedBy>
  <dcterms:modified xsi:type="dcterms:W3CDTF">2014-05-26T10:08:00Z</dcterms:modified>
  <cp:revision>8</cp:revision>
  <dc:subject/>
  <dc:title>СООБЩЕНИЕ </dc:title>
</cp:coreProperties>
</file>