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</w:t>
      </w:r>
      <w:r>
        <w:rPr/>
        <w:t>Советом директоров  ОАО «Транспортник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отокол  № 6 от  05.03.201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Годовым Общим собранием акционер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АО «Транспортник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от 24 мая 2014 г. протокол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</w:rPr>
        <w:t>Открытого акционерного общества «Транспортник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Адрес: 249400 Калужская обл.,  г.Людиново, ул.Маяковского 1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отчет Общества, выносимый на утверждение Годового общего собр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оложение  Общества в отрасли: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В 2013 году  ОАО  «Транспортник»  осуществляло  перевозку пассажиров на</w:t>
      </w:r>
      <w:r>
        <w:rPr>
          <w:b/>
        </w:rPr>
        <w:t xml:space="preserve">  </w:t>
      </w:r>
      <w:r>
        <w:rPr/>
        <w:t>междугородних   маршрутах .За 2013 год перевезено  167,9 тыс.пассажиров.</w:t>
      </w:r>
    </w:p>
    <w:p>
      <w:pPr>
        <w:pStyle w:val="Normal"/>
        <w:rPr/>
      </w:pPr>
      <w:r>
        <w:rPr/>
        <w:t xml:space="preserve">                 </w:t>
      </w:r>
      <w:r>
        <w:rPr/>
        <w:t>ОАО «Транспортник»  является основным перевозчиком пассажиров на междугородных маршрутах в своем  городе  и районе.</w:t>
      </w:r>
    </w:p>
    <w:p>
      <w:pPr>
        <w:pStyle w:val="Normal"/>
        <w:rPr/>
      </w:pPr>
      <w:r>
        <w:rPr/>
        <w:t xml:space="preserve">                 </w:t>
      </w:r>
      <w:r>
        <w:rPr/>
        <w:t>В 2013 году численность работающих составила    64 человека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Приоритетные направления деятельности общества:</w:t>
      </w:r>
    </w:p>
    <w:p>
      <w:pPr>
        <w:pStyle w:val="Normal"/>
        <w:rPr/>
      </w:pPr>
      <w:r>
        <w:rPr/>
        <w:t xml:space="preserve">             </w:t>
      </w:r>
      <w:r>
        <w:rPr/>
        <w:t>Основными направлениями деятельности общества являются: перевозка пассажиров в междугороднем сообщ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Результаты развития общества по приоритетным  направлениям его деятельности:</w:t>
      </w:r>
    </w:p>
    <w:p>
      <w:pPr>
        <w:pStyle w:val="Normal"/>
        <w:rPr/>
      </w:pPr>
      <w:r>
        <w:rPr/>
        <w:t>В 2013 году Общество продолжало работу по развитию перевозок пассажиров на междугородних  маршрутах. Доходы от перевозки пассажиров в 2013 году  увеличились на 8961,1 тыс.руб. к уровню 2012 года. Полученная  прибыль направлена на развитие произво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Перспективы развития обще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2014 году Общество планирует дальнейшую работу автобусов по перевозке пассажиров  по внутриобластным и межобластным междугородним маршрутам, а также перевозку пассажиров по туристическим маршрут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Отчет о выплате объявленных (начисленных) дивидендов по акциям общества:</w:t>
      </w:r>
    </w:p>
    <w:p>
      <w:pPr>
        <w:pStyle w:val="Normal"/>
        <w:rPr/>
      </w:pPr>
      <w:r>
        <w:rPr/>
        <w:t>Дивиденды не выплачива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Основные факторы риска, связанные с деятельностью общества:</w:t>
      </w:r>
    </w:p>
    <w:p>
      <w:pPr>
        <w:pStyle w:val="Normal"/>
        <w:rPr/>
      </w:pPr>
      <w:r>
        <w:rPr/>
        <w:t>Основными факторами риска для ОАО «Транспортник» являются отраслевые ри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Крупные сделки (т.е. сделки ( в том числе заем,кредит,залог,поручительство),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Normal"/>
        <w:rPr/>
      </w:pPr>
      <w:r>
        <w:rPr/>
        <w:t>Крупные сделки не про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став совета директоров: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822"/>
        <w:gridCol w:w="728"/>
        <w:gridCol w:w="3194"/>
        <w:gridCol w:w="1531"/>
        <w:gridCol w:w="161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ие биографические д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учас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уставном капитале,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быкновенных акций, %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а  Валентина Егоров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р.специальное,пенсион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 Сергей Ильи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пенсион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Капиталина Васильев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.среднее пенсион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а Светлана Иванов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 высшее.В ОАО «Транспортник»  работает с 01.02.2001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новский Александр Иванови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пенсион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новский Игорь Александрови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.В ОАО «Транспортник» работает с 22.03.2005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новский Михаил Алексееви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.В ОАО «Транспортник» работает  с 01.02.2001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</w:tbl>
    <w:p>
      <w:pPr>
        <w:pStyle w:val="Normal"/>
        <w:rPr/>
      </w:pPr>
      <w:r>
        <w:rPr/>
        <w:t>Совершенные в течение отчетного года членами совета директоров сделки по приобретению или отчуждению акций акционерного общества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02"/>
        <w:gridCol w:w="3420"/>
        <w:gridCol w:w="27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 совершени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сд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(тип) и количество акций АО, являвш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метом сдел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Коллегиальный исполнительный орган Уставом Общества не предусмотрен.</w:t>
      </w:r>
    </w:p>
    <w:p>
      <w:pPr>
        <w:pStyle w:val="Normal"/>
        <w:rPr/>
      </w:pPr>
      <w:r>
        <w:rPr/>
        <w:t xml:space="preserve">   </w:t>
      </w:r>
      <w:r>
        <w:rPr/>
        <w:t>Сведения о лице 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80"/>
        <w:gridCol w:w="720"/>
        <w:gridCol w:w="3240"/>
        <w:gridCol w:w="1575"/>
        <w:gridCol w:w="148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 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ие биографические дан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учас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уставном капитале,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быкновенных акций, %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новский Игорь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высшее в ОАО «Транспортник» работает с 22.03.2005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ые в течение отчетного года лицом , занимающим должность единоличного исполнительного органа, сделки по приобретению или отчуждению акций акционерного общества</w:t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53"/>
        <w:gridCol w:w="4410"/>
        <w:gridCol w:w="258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овершения сдел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дел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(тип) и количество акций АО, являвшихся предметом сдел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Суммарный размер вознаграждений, выплаченных всем членам Совета директоров и Генеральному директору за отчетный год: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(руб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(руб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 (руб.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Кодекс корпоративного поведения Обществом соблюда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2.Иной информации Уставом общества или иным  внутренним документом общества не предусмотр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Генеральный директор                                                            И.А.Яшн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Зам.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 финансовым вопросам                                                       Рудик С.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134" w:right="567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2:00Z</dcterms:created>
  <dc:creator>S.J.</dc:creator>
  <dc:description/>
  <cp:keywords/>
  <dc:language>en-US</dc:language>
  <cp:lastModifiedBy>S.J.</cp:lastModifiedBy>
  <dcterms:modified xsi:type="dcterms:W3CDTF">2014-05-26T10:14:00Z</dcterms:modified>
  <cp:revision>1</cp:revision>
  <dc:subject/>
  <dc:title>                                                                                                                     УТВЕРЖДЕН</dc:title>
</cp:coreProperties>
</file>