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Сообщение</w:t>
      </w:r>
    </w:p>
    <w:p>
      <w:pPr>
        <w:pStyle w:val="Normal"/>
        <w:autoSpaceDE w:val="false"/>
        <w:ind w:firstLine="540"/>
        <w:jc w:val="both"/>
        <w:rPr/>
      </w:pPr>
      <w:r>
        <w:rPr/>
        <w:t>о проведении (созыве) общего собрания акционеров акционерного об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Транспортник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2. 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Транспортник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3. 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>249400 Калужская обл. г. Людиново ул. Маяковского д.10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4. 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>102400091357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5. 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>402400639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6. 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4643-А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class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kaluga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http://www.e-disclosure.ru/portal/company.aspx?id=6239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2.1. Ф</w:t>
            </w:r>
            <w:r>
              <w:rPr/>
              <w:t>орма проведения общего собрания акционеров: собрание (совместное присутствие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2. Дата, место, время проведения общего собрания акционеров, почтовый адрес, по которому могут, а в случаях, предусмотренных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«Об акционерных обществах», - должны направляться заполненные бюллетени для голосования: дата проведения Общего собрания –  28 мая 2016 г., место проведения Общего собрания – </w:t>
            </w:r>
            <w:r>
              <w:rPr>
                <w:bCs/>
              </w:rPr>
              <w:t>г. Людиново, ул. Маяковского, д. 106, кабинет БД ОАО «Автомобилист»</w:t>
            </w:r>
            <w:r>
              <w:rPr/>
              <w:t>, время начала Общего собрания  - 16 часов 00 минут по местному времени, почтовый адрес - 249400 Калужская обл. г. Людиново ул. Маяковского д.106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3. время начала регистрации лиц, принимающих участие в общем собрании акционеров (в случае проведения общего собрания акционеров в форме собрания (совместного присутствия): время начала регистрации –  15 часов 00 мину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4. Дата окончания приема бюллетеней для голосования (в случае проведения общего собрания акционеров в форме заочного голосования): </w:t>
            </w:r>
            <w:r>
              <w:rPr>
                <w:bCs/>
              </w:rPr>
              <w:t>в связи с тем, что общее собрание акционеров не будет проводиться в форме заочного голосования, информация о дате окончания приема почтовом адресе для направления заполненных бюллетеней для голосования, не приводитс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autoSpaceDE w:val="false"/>
              <w:jc w:val="both"/>
              <w:outlineLvl w:val="2"/>
              <w:rPr/>
            </w:pPr>
            <w:r>
              <w:rPr/>
              <w:t>2.5. Дата составления списка лиц, имеющих право на участие в общем собрании акционеров: 10</w:t>
            </w:r>
            <w:r>
              <w:rPr>
                <w:bCs/>
              </w:rPr>
              <w:t xml:space="preserve"> апреля 2016 г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autoSpaceDE w:val="false"/>
              <w:jc w:val="both"/>
              <w:outlineLvl w:val="2"/>
              <w:rPr/>
            </w:pPr>
            <w:r>
              <w:rPr/>
              <w:t xml:space="preserve">2.6. Повестка дня общего собрания акционеров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Утверждение годового отчета Общества, годовой бухгалтерской отчетности, в т.ч. отчет о прибылях  и убытках общества, а также распределение  прибыли и убытков  общества по результатам  2015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Выборы членов  Совета директоров обще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Выборы  генерального директора ОАО «Транспортник»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.Утверждение аудитора общества – ООО «Баланс- Аудит».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2.7. 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 </w:t>
            </w:r>
            <w:r>
              <w:rPr>
                <w:bCs/>
              </w:rPr>
              <w:t>Включить в перечень предоставляемых документов:</w:t>
            </w:r>
            <w:r>
              <w:rPr/>
              <w:t xml:space="preserve"> - годовой бухгалтерский  баланс, счет прибылей и убытков, заключение аудитора по результатам проверки годовой бухгалтерской отчетности, сведения о кандидатах в Совет директоров .Определить, что с указанными документами акционеры могут  ознакомиться по рабочим дням в помещении Правления Общества по адресу: г.Людиново, ул.Маяковского д.106.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                         ______________                             И.А. Яшнов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3.2. Дата 24 февраля 2016 г.                                      М.П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consultantplus://offline/main?base=LAW;n=10542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39:00Z</dcterms:created>
  <dc:creator>S.J.</dc:creator>
  <dc:description/>
  <cp:keywords/>
  <dc:language>en-US</dc:language>
  <cp:lastModifiedBy>Dan</cp:lastModifiedBy>
  <dcterms:modified xsi:type="dcterms:W3CDTF">2016-02-24T12:07:00Z</dcterms:modified>
  <cp:revision>6</cp:revision>
  <dc:subject/>
  <dc:title>8</dc:title>
</cp:coreProperties>
</file>